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2255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9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ALLO SCARICO Acque domestiche da insediamenti produttivi NON recapitanti in pubblica fognatur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 prot.n.…………………..………………………..……….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Provincia ………..…… C.FISC ……………………………………………………….Telefono………………Codice ISTAT attività………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'autorizzazione allo scarico ai sensi del D.Lgs. n.152/06 smi (barrare)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P/1 </w:t>
      </w:r>
      <w:r>
        <w:rPr>
          <w:rFonts w:cs="Times New Roman" w:ascii="Times New Roman" w:hAnsi="Times New Roman"/>
          <w:sz w:val="20"/>
        </w:rPr>
        <w:t>compilata in ogni parte e relativa documentazione integrativa.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>disegno o planimetria indicante: esatta ubicazione del punto di scarico e del pozzetto di ispezione, rete fognaria acque bianche, rete acque nere, ubicazione dei sistemi di depurazione adottati (fossa imhoff, ossidazione totale ecc.), ubicazione dei depositi di liquami e fanghi, denominazione del corpo idrico recettore per le acque bianche e ner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CHEDA IP/1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ind w:left="514" w:hanging="51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tbl>
      <w:tblPr>
        <w:tblW w:w="899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ind w:left="851" w:hanging="143"/>
        <w:rPr/>
      </w:pPr>
      <w:r>
        <w:rPr/>
        <w:tab/>
        <w:tab/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119"/>
        <w:gridCol w:w="2345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bbriche o lab.artigiani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are il n° max di dipendenti fissi o stag.=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tte e uffici commerciali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max di dipendenti fissi o stag.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ro ………………………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re rel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O E PORTATA DEGLI SCARICH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2" w:type="dxa"/>
        <w:jc w:val="left"/>
        <w:tblInd w:w="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2268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venienza</w:t>
            </w:r>
          </w:p>
        </w:tc>
        <w:tc>
          <w:tcPr>
            <w:tcW w:w="6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° di scarichi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n acque superficial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l suol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serbatoi a tenuta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.c., docce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cine, mense az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2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allegare le istruzioni di manutenzione fornite dal costruttor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IP/1: insed. di produzione beni e servizi con scarichi derivanti </w:t>
      <w:tab/>
      <w:t xml:space="preserve">ESCLUSIVAMENTE da servizi igienici, cucine e mens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26:00Z</dcterms:created>
  <dc:creator>ARPA</dc:creator>
  <dc:description/>
  <cp:keywords/>
  <dc:language>en-US</dc:language>
  <cp:lastModifiedBy>g.barbieri</cp:lastModifiedBy>
  <cp:lastPrinted>2000-11-29T12:46:00Z</cp:lastPrinted>
  <dcterms:modified xsi:type="dcterms:W3CDTF">2020-01-03T10:26:00Z</dcterms:modified>
  <cp:revision>2</cp:revision>
  <dc:subject/>
  <dc:title> </dc:title>
</cp:coreProperties>
</file>