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43180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3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rinnovo dell'autorizzazione allo scarico prot. n. _____________ del ______________rilasciata ai sensi del D.Lgs n.152/2006 sm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C/1 </w:t>
      </w:r>
      <w:r>
        <w:rPr>
          <w:rFonts w:cs="Times New Roman" w:ascii="Times New Roman" w:hAnsi="Times New Roman"/>
          <w:sz w:val="20"/>
        </w:rPr>
        <w:t>compilata in ogni parte e relativa documentazione integrativa e allega inoltre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 xml:space="preserve">disegno o planimetria indicante: esatta ubicazione del punto di scarico e del pozzetto di ispezione, rete fognaria acque bianche e rete acque nere, </w:t>
      </w:r>
      <w:r>
        <w:rPr>
          <w:rFonts w:cs="Times New Roman" w:ascii="Times New Roman" w:hAnsi="Times New Roman"/>
          <w:sz w:val="20"/>
          <w:u w:val="single"/>
        </w:rPr>
        <w:t>pianta degli alloggi per ogni piano</w:t>
      </w:r>
      <w:r>
        <w:rPr>
          <w:rFonts w:cs="Times New Roman" w:ascii="Times New Roman" w:hAnsi="Times New Roman"/>
          <w:sz w:val="20"/>
        </w:rPr>
        <w:t>, ubicazione dei sistemi di depurazione adottati (fossa imhoff, ossidazione totale ecc), schema impianto, denominazione del corpo idrico recettore per le acque bianche e ner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ternativa dichiara ch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⁯  </w:t>
      </w:r>
      <w:r>
        <w:rPr>
          <w:rFonts w:cs="Times New Roman" w:ascii="Times New Roman" w:hAnsi="Times New Roman"/>
          <w:sz w:val="20"/>
        </w:rPr>
        <w:t xml:space="preserve">non sono intervenute modifiche agli edifici/insediamenti tali da variare le caratteristiche quali-quantitative dello scarico oggetto dell’autorizzazione e non procede a produrre gli allegati sopra indicati non essendo variati rispetto alla precedente istanza.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2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Informativa Privacy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spacing w:lineRule="auto" w:line="360"/>
        <w:ind w:right="200" w:hanging="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CHEDA IC/1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TURA DELL'INSEDIAMENTO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9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761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asa mono familia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asa bi-familia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ltro ………………………..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  <w:gridCol w:w="334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lle camere da l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 14 mq =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tre i 14 mq =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gli ab.equivalenti risultanti dal calcolo di nota 1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</w:p>
        </w:tc>
      </w:tr>
    </w:tbl>
    <w:p>
      <w:pPr>
        <w:pStyle w:val="Normal"/>
        <w:ind w:left="851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O SCARIC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Lo scarico proviene da:</w:t>
        <w:tab/>
        <w:tab/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lo servizi igienici </w:t>
        <w:tab/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rvizi igienici e cucine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</w:t>
      </w:r>
      <w:r>
        <w:rPr>
          <w:rFonts w:cs="Times New Roman" w:ascii="Times New Roman" w:hAnsi="Times New Roman"/>
          <w:i/>
          <w:sz w:val="20"/>
        </w:rPr>
        <w:t>tracciare una riga sulla tabella che non interess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3"/>
        <w:gridCol w:w="229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1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ltro anaerobi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1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3"/>
        <w:gridCol w:w="229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Indicare i mappali del terren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 allegare le istruzioni di manutenzione fornite dal costruttore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IC/1:  insediamenti abitativi:case mono e bifamiliar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Monotype Sorts;Symbol" w:hAnsi="Monotype Sorts;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29:00Z</dcterms:created>
  <dc:creator>ARPA</dc:creator>
  <dc:description/>
  <cp:keywords/>
  <dc:language>en-US</dc:language>
  <cp:lastModifiedBy>g.barbieri</cp:lastModifiedBy>
  <cp:lastPrinted>2006-10-12T10:09:00Z</cp:lastPrinted>
  <dcterms:modified xsi:type="dcterms:W3CDTF">2020-01-03T10:29:00Z</dcterms:modified>
  <cp:revision>2</cp:revision>
  <dc:subject/>
  <dc:title> </dc:title>
</cp:coreProperties>
</file>