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DELLO 124: degrassatore  +  fossa imhoff  +  filtro batterico aerobico (o percolatore)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i ricorda che 1 A.E. = 60 mg/l di BOD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200 l/Ab/g per utenze domestiche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sse Imhoff (1 a monte e 1 a valle del filtro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o di sedimentazion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40-5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omparto fango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00-12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deve essere inferiore a 300 litri complessivi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ltro batterico aerobico (o percolatore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teriale costituente l’elemento filtrante: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nulometria (mm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hiaia, plastica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per la ghiaia 10-50 mm/ 20-60 mm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Altezza del filtro h (metri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Valori consigliati (ghiaia): non superiori a m 1,5 e non inferiori a m 0,9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perficie della massa filtrante S (mq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= AE/h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ume della massa filtrante (m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=S*h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85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29527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3.25pt" to="487.2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52387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1.25pt" to="487.2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75247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.25pt" to="487.2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98107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7.25pt" to="487.2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13:00Z</dcterms:created>
  <dc:creator>MFrascari</dc:creator>
  <dc:description/>
  <dc:language>en-US</dc:language>
  <cp:lastModifiedBy>Daniela Morgotti</cp:lastModifiedBy>
  <dcterms:modified xsi:type="dcterms:W3CDTF">2004-02-26T08:17:00Z</dcterms:modified>
  <cp:revision>8</cp:revision>
  <dc:subject/>
  <dc:title>MODELLO 123: degrassatore  +  fossa imhoff  +  filtro anaerobico</dc:title>
</cp:coreProperties>
</file>