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/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'autorizzazione allo scarico ai sensi del D.Lgs. n.152/06 smi (barrare)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1 </w:t>
      </w:r>
      <w:r>
        <w:rPr>
          <w:rFonts w:cs="Times New Roman" w:ascii="Times New Roman" w:hAnsi="Times New Roman"/>
          <w:sz w:val="20"/>
        </w:rPr>
        <w:t>compilata in ogni parte e relativa documentazione integrativa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 e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</w:t>
      </w:r>
      <w:r>
        <w:rPr>
          <w:rFonts w:cs="Times New Roman" w:ascii="Times New Roman" w:hAnsi="Times New Roman"/>
          <w:sz w:val="20"/>
        </w:rPr>
        <w:t>, ubicazione dei sistemi di depurazione adottati (fossa imhoff, ossidazione totale ecc), schema impianto, denominazione del corpo idrico recettore per le acque bianche e ner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color w:val="000000"/>
          <w:sz w:val="20"/>
          <w:szCs w:val="20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IC/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TURA DELL'INSEDIAMENTO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9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761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mono 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bi-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ltro ………………………..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334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Lo scarico proviene da:</w:t>
        <w:tab/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lo servizi igienici </w:t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rvizi igienici e cucine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</w:t>
      </w:r>
      <w:r>
        <w:rPr>
          <w:rFonts w:cs="Times New Roman" w:ascii="Times New Roman" w:hAnsi="Times New Roman"/>
          <w:i/>
          <w:sz w:val="20"/>
        </w:rPr>
        <w:t>tracciare una riga sulla tabella che non interess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ltro anaerobi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ndicare i mappali del terren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 allegare le istruzioni di manutenzione fornite dal costruttore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IC/1:  insediamenti abitativi:case mono e bifamiliari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Monotype Sorts;Symbol" w:hAnsi="Monotype Sorts;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5:00Z</dcterms:created>
  <dc:creator>ARPA</dc:creator>
  <dc:description/>
  <cp:keywords/>
  <dc:language>en-US</dc:language>
  <cp:lastModifiedBy>g.barbieri</cp:lastModifiedBy>
  <cp:lastPrinted>2003-10-16T08:53:00Z</cp:lastPrinted>
  <dcterms:modified xsi:type="dcterms:W3CDTF">2020-01-03T10:25:00Z</dcterms:modified>
  <cp:revision>2</cp:revision>
  <dc:subject/>
  <dc:title> </dc:title>
</cp:coreProperties>
</file>