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MODELLO 1 + 6 : degrassatore  +  fanghi attivi ad aerazione prolungata (ossidazione totale)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>
          <w:trHeight w:val="3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Dati di progett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Note per la compilazione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.E.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er il calcolo ci si riferisca alle linee guida ARPA. Qualora si intenda utilizzare un’ altra modalità di calcolo si illustri con relazione a parte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 ricorda che 1 A.E. = 60 mg/l di BOD</w:t>
            </w:r>
            <w:r>
              <w:rPr>
                <w:rFonts w:cs="Arial"/>
                <w:sz w:val="16"/>
                <w:szCs w:val="16"/>
                <w:vertAlign w:val="subscript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tazione idrica lt/abitante/g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alori consigliati: 200 l/Ab/g per utenze domestiche 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Degrassator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: per scarichi di cucine domestiche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Tr) Tempo di residenza idraulico (min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15 minuti sulla portata med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Q) Portata di punta (litri/sec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bidè 00,5 l/s, lavabo 0,75 l/sec, acquaio 0,75 l/sec, doccia 0,5 l/sec, vasca da bagno 1,5 l/sec, lavastoviglie 1,5 l/sec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(V) Volume 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5 A.E = 250 lt;  7 A.E = 350 lt; 10 A.E. = 550 lt; 15 A.E. = 1000 lt;  20/30 A.E. = 1700 lt; 30/45 A.E. = 2500 lt.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Sedimentazione primar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i f.a. ad aerazione prolungata di norma non è prevista la sedimentazione primaria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Ossidazione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(Q) Portata (mc/die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V) Volume vano di areazione (mc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V) Volume vano di sedimentazione (mc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(S</w:t>
            </w:r>
            <w:r>
              <w:rPr>
                <w:rFonts w:cs="Arial"/>
                <w:sz w:val="16"/>
                <w:szCs w:val="16"/>
                <w:vertAlign w:val="subscript"/>
              </w:rPr>
              <w:t>m</w:t>
            </w:r>
            <w:r>
              <w:rPr>
                <w:rFonts w:cs="Arial"/>
                <w:sz w:val="16"/>
                <w:szCs w:val="16"/>
              </w:rPr>
              <w:t>) Concentrazione fanghi attivi (KgSS/mc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da 3 a 5 KgSS/mc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Cf) Carico del fango (kg BOD/ kg SSV.die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da 0,07 a 0,1  kg BOD/ kg SSV.di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(v) Sostanza organica nei solidi sospesi (kg SSV/ Kg SS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da 0,65 a 0,7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R) Rapporto di riciclo dei fanghi (%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(C) Consumo di ossigeno al processo  (KgO</w:t>
            </w:r>
            <w:r>
              <w:rPr>
                <w:rFonts w:cs="Arial"/>
                <w:sz w:val="16"/>
                <w:szCs w:val="16"/>
                <w:vertAlign w:val="subscript"/>
              </w:rPr>
              <w:t>2</w:t>
            </w:r>
            <w:r>
              <w:rPr>
                <w:rFonts w:cs="Arial"/>
                <w:sz w:val="16"/>
                <w:szCs w:val="16"/>
              </w:rPr>
              <w:t>/ die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ima: 0,1 KgO</w:t>
            </w:r>
            <w:r>
              <w:rPr>
                <w:rFonts w:cs="Arial"/>
                <w:sz w:val="16"/>
                <w:szCs w:val="16"/>
                <w:vertAlign w:val="subscript"/>
              </w:rPr>
              <w:t>2</w:t>
            </w:r>
            <w:r>
              <w:rPr>
                <w:rFonts w:cs="Arial"/>
                <w:sz w:val="16"/>
                <w:szCs w:val="16"/>
              </w:rPr>
              <w:t xml:space="preserve">/ die/ Ab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C</w:t>
            </w:r>
            <w:r>
              <w:rPr>
                <w:rFonts w:cs="Arial"/>
                <w:i/>
                <w:sz w:val="16"/>
                <w:szCs w:val="16"/>
              </w:rPr>
              <w:t>ox</w:t>
            </w:r>
            <w:r>
              <w:rPr>
                <w:rFonts w:cs="Arial"/>
                <w:sz w:val="16"/>
                <w:szCs w:val="16"/>
              </w:rPr>
              <w:t>) Cap. spec.di ossigenazione aeratore KgO</w:t>
            </w:r>
            <w:r>
              <w:rPr>
                <w:rFonts w:cs="Arial"/>
                <w:sz w:val="16"/>
                <w:szCs w:val="16"/>
                <w:vertAlign w:val="subscript"/>
              </w:rPr>
              <w:t>2</w:t>
            </w:r>
            <w:r>
              <w:rPr>
                <w:rFonts w:cs="Arial"/>
                <w:sz w:val="16"/>
                <w:szCs w:val="16"/>
              </w:rPr>
              <w:t xml:space="preserve">/KWh =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o del fabbrican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ata aeratore (mc/h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SEGNO IMPIANTO (allegare)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120967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5.25pt" to="487.25pt,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6"/>
          <w:szCs w:val="16"/>
        </w:rPr>
        <w:t>MANUTENZIONE E CONTROLLO (riportare le istruzioni del fornitore)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5:47:00Z</dcterms:created>
  <dc:creator>MFrascari</dc:creator>
  <dc:description/>
  <dc:language>en-US</dc:language>
  <cp:lastModifiedBy>Daniela Morgotti</cp:lastModifiedBy>
  <cp:lastPrinted>2004-03-23T11:52:00Z</cp:lastPrinted>
  <dcterms:modified xsi:type="dcterms:W3CDTF">2004-03-23T11:59:00Z</dcterms:modified>
  <cp:revision>22</cp:revision>
  <dc:subject/>
  <dc:title>MODELLO 123: degrassatore  +  fossa imhoff  +  filtro anaerobico</dc:title>
</cp:coreProperties>
</file>