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4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NON recapitanti in pubblica fognatur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caps/>
          <w:sz w:val="20"/>
          <w:szCs w:val="22"/>
        </w:rPr>
      </w:pPr>
      <w:r>
        <w:rPr>
          <w:rFonts w:cs="Times New Roman" w:ascii="Times New Roman" w:hAnsi="Times New Roman"/>
          <w:b/>
          <w:caps/>
          <w:sz w:val="20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.……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lazione al progetto di intervento edilizio identificato con prot.n.…………………………………………..………..…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…………..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 Provincia ………..… C.FISC ……………………………………………………….Telefono………………Codice ISTAT attività……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Il rinnovo dell'autorizzazione allo scarico prot. n. _____________ del ______________rilasciata ai sensi del D.Lgs n.152/2006 s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C/2 </w:t>
      </w:r>
      <w:r>
        <w:rPr>
          <w:rFonts w:cs="Times New Roman" w:ascii="Times New Roman" w:hAnsi="Times New Roman"/>
          <w:sz w:val="20"/>
        </w:rPr>
        <w:t>compilata in ogni parte e relativa documentazione integrativa e 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 xml:space="preserve">disegno o planimetria indicante: esatta ubicazione del punto di scarico e del pozzetto di ispezione, rete fognaria acque bianche, rete acque nere, </w:t>
      </w:r>
      <w:r>
        <w:rPr>
          <w:rFonts w:cs="Times New Roman" w:ascii="Times New Roman" w:hAnsi="Times New Roman"/>
          <w:sz w:val="20"/>
          <w:u w:val="single"/>
        </w:rPr>
        <w:t>pianta degli alloggi per ogni piano,</w:t>
      </w:r>
      <w:r>
        <w:rPr>
          <w:rFonts w:cs="Times New Roman" w:ascii="Times New Roman" w:hAnsi="Times New Roman"/>
          <w:sz w:val="20"/>
        </w:rPr>
        <w:t xml:space="preserve"> ubicazione dei sistemi di depurazione adottati (fossa imhoff, ossidazione totale ecc.), denominazione del corpo idrico recettore per le acque bianche e ner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ternativa dichiara che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⁯  </w:t>
      </w:r>
      <w:r>
        <w:rPr>
          <w:rFonts w:cs="Times New Roman" w:ascii="Times New Roman" w:hAnsi="Times New Roman"/>
          <w:sz w:val="20"/>
        </w:rPr>
        <w:t xml:space="preserve">non sono intervenute modifiche agli edifici/insediamenti tali da variare le caratteristiche quali-quantitative dello scarico oggetto dell’autorizzazione e non procede a produrre gli allegati sopra indicati non essendo variati rispetto alla precedente istanza.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TextBody"/>
        <w:spacing w:lineRule="auto" w:line="240"/>
        <w:jc w:val="both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Informativa Privacy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  <w:lang w:val="it-IT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TextBody"/>
        <w:spacing w:lineRule="auto" w:line="24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>SCHEDA IC/2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'ATTIVITA' (barrare più voci se compresenti nello stesso complesso edilizio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84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ind w:left="514" w:hanging="514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residenziale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turist./alberg.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colastic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spor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creativ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944"/>
        <w:gridCol w:w="540"/>
        <w:gridCol w:w="2705"/>
      </w:tblGrid>
      <w:tr>
        <w:trPr/>
        <w:tc>
          <w:tcPr>
            <w:tcW w:w="63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ondomini, residence, alberghi, case vacanze, caserme ecc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lle camere da l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 a 14 mq =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tre i 14 mq =</w:t>
            </w:r>
          </w:p>
        </w:tc>
      </w:tr>
      <w:tr>
        <w:trPr/>
        <w:tc>
          <w:tcPr>
            <w:tcW w:w="57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degli ab.equivalenti risultanti dal calcolo di nota 1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</w:p>
        </w:tc>
      </w:tr>
    </w:tbl>
    <w:p>
      <w:pPr>
        <w:pStyle w:val="Normal"/>
        <w:ind w:left="851" w:hanging="143"/>
        <w:rPr/>
      </w:pPr>
      <w:r>
        <w:rPr/>
        <w:tab/>
        <w:tab/>
        <w:tab/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3960"/>
        <w:gridCol w:w="2345"/>
      </w:tblGrid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ense, ristoranti, trattori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are il n° di clienti + dipendenti =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Bar, circoli, club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dei clienti + dipendenti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inema, stadi, teatr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i posti-utenti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cuole, centri educativ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i posti-alunno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ro …………………………</w:t>
            </w:r>
          </w:p>
        </w:tc>
        <w:tc>
          <w:tcPr>
            <w:tcW w:w="630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legare relazione</w:t>
            </w:r>
          </w:p>
        </w:tc>
      </w:tr>
    </w:tbl>
    <w:p>
      <w:pPr>
        <w:pStyle w:val="Normal"/>
        <w:ind w:left="851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O SCARICO (barrare più voci se compresenti nello stesso complesso edilizio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098"/>
        <w:gridCol w:w="2098"/>
        <w:gridCol w:w="2098"/>
      </w:tblGrid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proviene da: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olo w.c.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.c. e cucine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nte, mens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tracciare una riga sulla la tabella che non interessa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grassatore  +  fossa imhoff  +  biodis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ello 1 + 2 + 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n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dei mappali del terre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Sub-irrigazione: è ammessa solo dopo uno dei trattamenti sopradescritti 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allegare le istruzioni di manutenzione fornite dal costruttore</w:t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2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a.e per camere da letto fino a 14 mq. Aggiungere 1 a.e. ogni 6 mq in più (20, 26, 32 mq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IC/ 2: complessi edilizi (condominio, albergo, caserma, ristorante, scuola, centro sportivo o ricreativo ecc.), lottizzazioni, nuclei abita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30:00Z</dcterms:created>
  <dc:creator>MFrascari</dc:creator>
  <dc:description/>
  <cp:keywords/>
  <dc:language>en-US</dc:language>
  <cp:lastModifiedBy>g.barbieri</cp:lastModifiedBy>
  <cp:lastPrinted>2003-09-18T11:26:00Z</cp:lastPrinted>
  <dcterms:modified xsi:type="dcterms:W3CDTF">2020-01-03T10:30:00Z</dcterms:modified>
  <cp:revision>2</cp:revision>
  <dc:subject/>
  <dc:title> </dc:title>
</cp:coreProperties>
</file>