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/>
      </w:pPr>
      <w:r>
        <w:rPr>
          <w:b/>
          <w:caps/>
        </w:rPr>
        <w:t>Oggetto: APPROVAZIONE DELLO schema di accordo per l’insediamento di attivita’ produttiva-artiginale (Loc. Boglioni - Via Canaletto  n.45)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GIUNTA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Premesso </w:t>
      </w:r>
      <w:r>
        <w:rPr>
          <w:bCs/>
          <w:sz w:val="22"/>
          <w:szCs w:val="22"/>
        </w:rPr>
        <w:t>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 delibera di Consiglio Comunale n.58 del 28/11/2016 è stato approvato il Piano Strutturale Comunale PSC, </w:t>
      </w:r>
      <w:r>
        <w:rPr>
          <w:rFonts w:cs="Arial"/>
          <w:sz w:val="22"/>
          <w:szCs w:val="22"/>
        </w:rPr>
        <w:t>ai sensi dell’art.28-32 della Legge Regionale n.20/2000 smi,</w:t>
      </w:r>
      <w:r>
        <w:rPr>
          <w:sz w:val="22"/>
          <w:szCs w:val="22"/>
        </w:rPr>
        <w:t xml:space="preserve"> e divenuto esecutivo a norma di legge. A riguardo la Regione Emilia Romagna ha dato notizia sul Bollettino Ufficiale Regionale n.388 del 28/12/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 delibera di Consiglio Comunale n.59 del 28/11/2016 è stato approvato il Regolamento Urbanistico Edilizio RUE, </w:t>
      </w:r>
      <w:r>
        <w:rPr>
          <w:rFonts w:cs="Arial"/>
          <w:sz w:val="22"/>
          <w:szCs w:val="22"/>
        </w:rPr>
        <w:t>ai sensi dell’art.29-33 della Legge Regionale n.20/2000 smi,</w:t>
      </w:r>
      <w:r>
        <w:rPr>
          <w:sz w:val="22"/>
          <w:szCs w:val="22"/>
        </w:rPr>
        <w:t xml:space="preserve"> e divenuto esecutivo a norma di legge. A riguardo la Regione Emilia Romagna ha dato notizia sul Bollettino Ufficiale Regionale n.388 del 28/12/2016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widowControl w:val="false"/>
        <w:ind w:left="6" w:hanging="0"/>
        <w:jc w:val="both"/>
        <w:rPr/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Considerato </w:t>
      </w:r>
      <w:r>
        <w:rPr>
          <w:rFonts w:cs="Arial Narrow" w:ascii="Arial Narrow" w:hAnsi="Arial Narrow"/>
          <w:sz w:val="22"/>
          <w:szCs w:val="22"/>
        </w:rPr>
        <w:t>che:</w:t>
      </w:r>
    </w:p>
    <w:p>
      <w:pPr>
        <w:pStyle w:val="Testonormal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’IMMOBILIARE BAROMBOX S.r.l, con sede in Casalgrande (RE) Via Canaletto  n.45, CF e P.IVA 01099480350, è proprietaria di un immobile ad uso artigianale posto in Via Canaletto n.45 censito al NCEU del Comune di Casalgrande al foglio n.12 mappale n.61 sub 3; </w:t>
      </w:r>
    </w:p>
    <w:p>
      <w:pPr>
        <w:pStyle w:val="Testonormal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 suddetto immobile la società </w:t>
      </w:r>
      <w:r>
        <w:rPr>
          <w:rFonts w:cs="Arial Narrow" w:ascii="Arial Narrow" w:hAnsi="Arial Narrow"/>
          <w:caps/>
          <w:sz w:val="22"/>
          <w:szCs w:val="22"/>
        </w:rPr>
        <w:t xml:space="preserve">Barombox </w:t>
      </w:r>
      <w:r>
        <w:rPr>
          <w:rFonts w:cs="Arial Narrow" w:ascii="Arial Narrow" w:hAnsi="Arial Narrow"/>
          <w:sz w:val="22"/>
          <w:szCs w:val="22"/>
        </w:rPr>
        <w:t xml:space="preserve">S.n.c. ha sempre svolto, con regolare autorizzazione, l’attività di produzione di imballaggi per l’industria ceramica; </w:t>
      </w:r>
    </w:p>
    <w:p>
      <w:pPr>
        <w:pStyle w:val="Testonormal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la società CEFAP SERVICE S.r.l, con sede in Casalgrande (RE) Via Canale n.222, CF 02446380368 e P.IVA 01975570357, svolge anch’essa attività di produzione imballaggi per l’industria ceramica nella sede di Via Canale n.222 a Casalgrande e in altre sedi;</w:t>
      </w:r>
    </w:p>
    <w:p>
      <w:pPr>
        <w:pStyle w:val="Testonormal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la società CEFAP SERVICE S.r.l è nella necessità di espandere ulteriormente la propria superficie produttiva in una ulteriore sede adeguata nel territorio comunale;</w:t>
      </w:r>
    </w:p>
    <w:p>
      <w:pPr>
        <w:pStyle w:val="Testonormal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la società CEFAP SERVICE S.r.l e IMMOBILIARE BAROMBOX S.r.l hanno definito un accordo preliminare di locazione dell’immobile ad uso artigianale di Via Canaletto, accordo subordinato all’approvazione e sottoscrizione del presente Accordo (</w:t>
      </w:r>
      <w:r>
        <w:rPr>
          <w:rFonts w:cs="Arial Narrow" w:ascii="Arial Narrow" w:hAnsi="Arial Narrow"/>
          <w:b/>
          <w:sz w:val="22"/>
          <w:szCs w:val="22"/>
        </w:rPr>
        <w:t>Allegato A</w:t>
      </w:r>
      <w:r>
        <w:rPr>
          <w:rFonts w:cs="Arial Narrow" w:ascii="Arial Narrow" w:hAnsi="Arial Narrow"/>
          <w:sz w:val="22"/>
          <w:szCs w:val="22"/>
        </w:rPr>
        <w:t>);</w:t>
      </w:r>
    </w:p>
    <w:p>
      <w:pPr>
        <w:pStyle w:val="Testonormale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aps/>
          <w:sz w:val="22"/>
          <w:szCs w:val="22"/>
        </w:rPr>
        <w:t>Preso atto</w:t>
      </w:r>
      <w:r>
        <w:rPr>
          <w:sz w:val="22"/>
          <w:szCs w:val="22"/>
        </w:rPr>
        <w:t xml:space="preserve"> che in data 7/03/2017 prot.gen.n.3953 l’IMMOBILIARE BAROMBOX S.r.l e la società CEFAP SERVICE S.r.l hanno formulato al Comune di Casalgrande proposta ai sensi dell’art.11 della Legge n.241/90 smi, prospettando la sottoscrizione del presente Accordo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>) per l’utilizzo dell’immobile ad uso produttivo-artigianale posto in Via Canaletto n.45 (censito al NCEU del Comune di Casalgrande al foglio n.12 mappale n.61 sub 3);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stonormale"/>
        <w:widowControl w:val="false"/>
        <w:ind w:left="6" w:hanging="0"/>
        <w:jc w:val="both"/>
        <w:rPr/>
      </w:pPr>
      <w:r>
        <w:rPr>
          <w:rFonts w:cs="Arial Narrow" w:ascii="Arial Narrow" w:hAnsi="Arial Narrow"/>
          <w:b/>
          <w:caps/>
          <w:sz w:val="22"/>
          <w:szCs w:val="22"/>
        </w:rPr>
        <w:t>Valutato</w:t>
      </w:r>
      <w:r>
        <w:rPr>
          <w:rFonts w:cs="Arial Narrow" w:ascii="Arial Narrow" w:hAnsi="Arial Narrow"/>
          <w:sz w:val="22"/>
          <w:szCs w:val="22"/>
        </w:rPr>
        <w:t xml:space="preserve"> che:</w:t>
      </w:r>
    </w:p>
    <w:p>
      <w:pPr>
        <w:pStyle w:val="Testonormale"/>
        <w:widowControl w:val="fals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l vigente Piano Strutturale Comunale inserisce l’immobile tra le “Territorio Urbano - Aree per attività produttive in territorio rurale” di cui all’art.7.13-7.14 delle Norme di Attuazione;</w:t>
      </w:r>
    </w:p>
    <w:p>
      <w:pPr>
        <w:pStyle w:val="Testonormale"/>
        <w:widowControl w:val="fals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l vigente Regolamento Urbanistico Edilizio inserisce l’immobile tra gli “Territorio Urbano - Ambiti produttivi di riqualificazione” di cui all’art.6.16-7.19 delle Norme di Attuazione;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TENUTO </w:t>
      </w:r>
      <w:r>
        <w:rPr>
          <w:bCs/>
          <w:sz w:val="22"/>
          <w:szCs w:val="22"/>
        </w:rPr>
        <w:t xml:space="preserve">necessario procedere all’approvazione e sottoscrizione del presente Accordo 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per disciplinare </w:t>
      </w:r>
      <w:r>
        <w:rPr>
          <w:sz w:val="22"/>
          <w:szCs w:val="22"/>
        </w:rPr>
        <w:t xml:space="preserve">l’utilizzo dell’immobile ad uso artigianale posto in Via Canaletto n.45 censito al NCEU del Comune di Casalgrande al foglio n.12 mappale n.61 sub 3 in coerenza con le previsioni urbanistiche comunali vigenti; </w:t>
      </w:r>
    </w:p>
    <w:p>
      <w:pPr>
        <w:pStyle w:val="Normal"/>
        <w:tabs>
          <w:tab w:val="clear" w:pos="708"/>
          <w:tab w:val="left" w:pos="9923" w:leader="none"/>
        </w:tabs>
        <w:ind w:right="49"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VIS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la Legge n.241/1990 s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 xml:space="preserve">il Decreto Legislativo n.267/2000 sm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il DPR n.380/2001 s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la Legge Regionale n.20/2000 s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360" w:right="49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a Legge Regionale n.15/2013 sm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 vigente Piano Strutturale Comunale PSC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 vigente Regolamento Urbanistico Edilizio Comunale RU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 vigente Ordinamento generale degli Uffici e dei Servizi Comunali;</w:t>
      </w:r>
    </w:p>
    <w:p>
      <w:pPr>
        <w:pStyle w:val="Normal"/>
        <w:autoSpaceDE w:val="false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aps/>
          <w:sz w:val="22"/>
          <w:szCs w:val="22"/>
        </w:rPr>
        <w:t>Preso atto</w:t>
      </w:r>
      <w:r>
        <w:rPr>
          <w:sz w:val="22"/>
          <w:szCs w:val="22"/>
        </w:rPr>
        <w:t xml:space="preserve"> che, sulla proposta della presente deliberazione, ai sensi degli articoli 49 comma 1, e 147-bis comma 1, del D.Lgs. n.267/2000 smi, sono stati espressi i seguenti pareri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del Responsabile del Settore “</w:t>
      </w:r>
      <w:r>
        <w:rPr>
          <w:i/>
          <w:iCs/>
          <w:sz w:val="22"/>
          <w:szCs w:val="22"/>
        </w:rPr>
        <w:t xml:space="preserve">Pianificazione Territoriale” </w:t>
      </w:r>
      <w:r>
        <w:rPr>
          <w:sz w:val="22"/>
          <w:szCs w:val="22"/>
        </w:rPr>
        <w:t>favorevole in ordine alla regolarità tecnica attestante la regolarità e la correttezza dell’azione amministrativ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del Responsabile del Servizio “</w:t>
      </w:r>
      <w:r>
        <w:rPr>
          <w:i/>
          <w:sz w:val="22"/>
          <w:szCs w:val="22"/>
        </w:rPr>
        <w:t>Finanziario</w:t>
      </w:r>
      <w:r>
        <w:rPr>
          <w:sz w:val="22"/>
          <w:szCs w:val="22"/>
        </w:rPr>
        <w:t>” favorevole in ordine alla regolarità contabile in quanto l’atto comporta riflessi indiretti sulla situazione economica-finanziaria  sul patrimonio dell’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aps/>
          <w:sz w:val="22"/>
          <w:szCs w:val="22"/>
        </w:rPr>
        <w:t xml:space="preserve">Ritenuta </w:t>
      </w:r>
      <w:r>
        <w:rPr>
          <w:sz w:val="22"/>
          <w:szCs w:val="22"/>
        </w:rPr>
        <w:t>la propria competenza in materia art.48 del vigente D.Lgs. 18/08/2000 n.267;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’unanimità dei voti espressi per alzata di mano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DELIBERA</w:t>
      </w:r>
      <w:r>
        <w:rPr/>
        <w:b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approvare, per le motivazioni illustrate precedentemente, la proposta di schema Accordo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>), redatto ai sensi dell’art.11 della Legge n.241/1990 smi, elaborato sulla base della proposta presentata il 7/03/2017 prot.gen.n.3953 dall’IMMOBILIARE BAROMBOX S.r.l e la società CEFAP SERVICE S.r.l</w:t>
      </w:r>
      <w:r>
        <w:rPr>
          <w:bCs/>
          <w:sz w:val="22"/>
          <w:szCs w:val="22"/>
        </w:rPr>
        <w:t xml:space="preserve"> per </w:t>
      </w:r>
      <w:r>
        <w:rPr>
          <w:sz w:val="22"/>
          <w:szCs w:val="22"/>
        </w:rPr>
        <w:t>l’utilizzo dell’immobile ad uso artigianale posto in Via Canaletto n.45 censito al NCEU del Comune di Casalgrande al foglio n.12 mappale n.61 sub 3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procedere, in ordine alla compatibilità e coerenza con il dato normativo vigente, alla sottoscrizione dell’Accordo di cui al punto 1);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autorizzare il Responsabile del 3° Settore alla sottoscrizione del presente Accordo. In sede di sottoscrizione dell’</w:t>
      </w:r>
      <w:r>
        <w:rPr>
          <w:b/>
          <w:sz w:val="22"/>
          <w:szCs w:val="22"/>
        </w:rPr>
        <w:t>Allegato A</w:t>
      </w:r>
      <w:r>
        <w:rPr>
          <w:sz w:val="22"/>
          <w:szCs w:val="22"/>
        </w:rPr>
        <w:t>, di cui al punto 1), sarà possibile apportare eventuali modifiche non sostanziali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trasmettere la presente deliberazione all’IMMOBILIARE BAROMBOX S.r.l e la società CEFAP SERVICE S.r.l per gli adempimenti di propria competenza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dare atto, ai sensi dell’art.147-bis del D.Lgs. 267/2000, come modificato dal DL. n.174/2012 convertito nella L. n.213/2012, della regolarità e della correttezza amministrativa del presente atto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ottemperare all’obbligo imposto dal D.Lgs. n.33/2013, art.23-39, disponendo la pubblicazione sul sito istituzionale del Comune di Casalgrande nella sezione denominata “Amministrazione trasparente”.</w:t>
      </w:r>
    </w:p>
    <w:sectPr>
      <w:footerReference w:type="default" r:id="rId2"/>
      <w:type w:val="nextPage"/>
      <w:pgSz w:w="11906" w:h="16838"/>
      <w:pgMar w:left="1134" w:right="92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FF0000"/>
      </w:rPr>
    </w:lvl>
  </w:abstractNum>
  <w:abstractNum w:abstractNumId="2">
    <w:lvl w:ilvl="0"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lang w:val="it-IT" w:bidi="ar-SA"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2:00Z</dcterms:created>
  <dc:creator>g.barbieri</dc:creator>
  <dc:description/>
  <cp:keywords/>
  <dc:language>en-US</dc:language>
  <cp:lastModifiedBy>g.barbieri</cp:lastModifiedBy>
  <cp:lastPrinted>2017-03-20T10:13:00Z</cp:lastPrinted>
  <dcterms:modified xsi:type="dcterms:W3CDTF">2017-03-22T07:36:00Z</dcterms:modified>
  <cp:revision>19</cp:revision>
  <dc:subject/>
  <dc:title>OGGETTO: APPROVAZIONE DELLO SCHEMA DI COINVENZIONE PER L’INSEDIAMENTO DI ATTIVITA’ PRODUTTIVA-ARTIGINALE</dc:title>
</cp:coreProperties>
</file>