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jc w:val="right"/>
        <w:rPr/>
      </w:pPr>
      <w:r>
        <w:rPr/>
        <w:t>Allegato A</w:t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5"/>
        <w:spacing w:before="0" w:after="0"/>
        <w:rPr/>
      </w:pPr>
      <w:r>
        <w:rPr>
          <w:sz w:val="22"/>
          <w:szCs w:val="22"/>
          <w:u w:val="single"/>
        </w:rPr>
        <w:t>Estratto NTA di RUE adottato (DCC n.36/2016):</w:t>
      </w:r>
    </w:p>
    <w:p>
      <w:pPr>
        <w:pStyle w:val="Heading5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5"/>
        <w:spacing w:before="0" w:after="0"/>
        <w:rPr>
          <w:sz w:val="22"/>
          <w:szCs w:val="22"/>
        </w:rPr>
      </w:pPr>
      <w:r>
        <w:rPr>
          <w:sz w:val="22"/>
          <w:szCs w:val="22"/>
        </w:rPr>
        <w:t>Art. 4.5 - Disposizioni a tutela dall’inquinamento lumino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Tutti i nuovi impianti di illuminazione esterna pubblica e privata, salvo quanto previsto al comma 5 dell’art. 10 della D.G.R. n.2263/2005, devono essere corredati di certificazione di conformità alla L.R. n.19/2003 e devono essere rispettare i requisiti tecnici stabiliti dall’art. 5 della L.R. n.19/2003, dalla relativa Direttiva di applicazione e dalla D.G.R. n.2263/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Fino all’adozione da parte del Comune dell’abaco di cui al comma 1 dell’art. 6 della D.G.R. n.2263/2005, la coerenza dei nuovi impianti con i requisiti stabiliti dalla normativa vigente viene valutata dagli Uffici Comunali nell’ambito della procedura di cui all’art. 10 della medesima Delibera.</w:t>
      </w:r>
    </w:p>
    <w:p>
      <w:pPr>
        <w:pStyle w:val="Heading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stratto NTA di RUE adottato con modifiche:</w:t>
      </w:r>
    </w:p>
    <w:p>
      <w:pPr>
        <w:pStyle w:val="Heading5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5"/>
        <w:spacing w:before="0" w:after="0"/>
        <w:rPr>
          <w:sz w:val="22"/>
          <w:szCs w:val="22"/>
        </w:rPr>
      </w:pPr>
      <w:r>
        <w:rPr>
          <w:sz w:val="22"/>
          <w:szCs w:val="22"/>
        </w:rPr>
        <w:t>Art. 4.5 - Disposizioni a tutela dall’inquinamento lumino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Tutti i nuovi impianti di illuminazione esterna pubblica e privata, salvo quanto previsto al comma 5 dell’art. 10 della D.G.R. n.2263/2005, devono essere corredati di certificazione di conformità alla L.R. n.19/2003 e devono essere rispettare i requisiti tecnici stabiliti dall’art. 5 della L.R. n.19/2003, dalla relativa Direttiva di applicazione e dalla D.G.R. n.2263/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color w:val="FF0000"/>
          <w:sz w:val="22"/>
          <w:szCs w:val="22"/>
          <w:u w:val="single"/>
        </w:rPr>
        <w:t>Nell’ambito degli interventi di trasformazione edilizia, il RUE per gli aspetti di riduzione dell’inquinamento luminoso rimanda alle disposizioni regolamentari del Piano della Luce comunale (redatto ai sensi della L.R. n.19/2003, D.G.R n.1688/2013 e D.G.R n.1732/2015). La coerenza dei nuovi impianti con i requisiti stabiliti dalla normativa vigente viene valutata dagli Uffici Comunali nell’ambito della procedura di approvazione dei progetti urbanistci-ediliz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spacing w:before="480" w:after="120"/>
      <w:jc w:val="left"/>
      <w:outlineLvl w:val="4"/>
    </w:pPr>
    <w:rPr>
      <w:b/>
      <w:iCs/>
    </w:rPr>
  </w:style>
  <w:style w:type="character" w:styleId="Carpredefinitoparagrafo">
    <w:name w:val="Car. predefinito paragrafo"/>
    <w:qFormat/>
    <w:rPr/>
  </w:style>
  <w:style w:type="character" w:styleId="Heading5Char">
    <w:name w:val="Heading 5 Char"/>
    <w:basedOn w:val="Carpredefinitoparagrafo"/>
    <w:qFormat/>
    <w:rPr>
      <w:b/>
      <w:iCs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58:00Z</dcterms:created>
  <dc:creator>g.barbieri</dc:creator>
  <dc:description/>
  <cp:keywords/>
  <dc:language>en-US</dc:language>
  <cp:lastModifiedBy>g.barbieri</cp:lastModifiedBy>
  <cp:lastPrinted>2016-10-18T14:04:00Z</cp:lastPrinted>
  <dcterms:modified xsi:type="dcterms:W3CDTF">2016-10-28T05:36:00Z</dcterms:modified>
  <cp:revision>8</cp:revision>
  <dc:subject/>
  <dc:title>Estratto NTA di RUE adottato:</dc:title>
</cp:coreProperties>
</file>