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2255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9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Al Sig. Sindaco del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Comune di Casalgrande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42013 P.zza Martiri della Libertà, n. 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CASALGRANDE (RE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MANDA DI AUTORIZZAZIONE ALLO SCARIC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 FOGNATURA PUBBLIC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956" w:hanging="0"/>
        <w:rPr/>
      </w:pPr>
      <w:r>
        <w:rPr/>
        <w:t>PER ACQUE REFLUE INDUSTRIAL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Cs w:val="24"/>
        </w:rPr>
        <w:t>Il sottoscritto 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ato a ____________________________(Prov.________) il 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residente a _________________________ via 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in qualità di (1) _____________________ della  (2) 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 indirizzo 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ede legale 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che svolge attività di 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 H I E D E   I L   R I N N O V 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ll’autorizzazione ai sensi del vigente Regolamento del Servizio di Fognatura e Depurazione, allo scarico relativo allo </w:t>
      </w:r>
      <w:r>
        <w:rPr>
          <w:szCs w:val="24"/>
        </w:rPr>
        <w:t>stabilimento con sede 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nelle pubbliche fognature di 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Si impegna a prendere visione del sopracitato regolamento ed a rispettare le prescrizioni  che gli  verranno inviate con l’autorizz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llegati (n.2 copie)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localizzazione cartografica delle stabilimento nel territori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Planimetria stabilimento con reticoli fognari, vasche, ecc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Relazione tecnica sugli usi dell'acqu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Relazione tecnica eventuali impianti di pretrattamento</w:t>
      </w:r>
    </w:p>
    <w:p>
      <w:pPr>
        <w:pStyle w:val="Normal"/>
        <w:spacing w:lineRule="auto" w:line="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480"/>
        <w:jc w:val="both"/>
        <w:rPr/>
      </w:pPr>
      <w:r>
        <w:rPr/>
        <w:t>Casalgrande, Lì</w:t>
        <w:tab/>
        <w:tab/>
      </w:r>
    </w:p>
    <w:p>
      <w:pPr>
        <w:pStyle w:val="Normal"/>
        <w:spacing w:lineRule="auto" w:line="480"/>
        <w:jc w:val="right"/>
        <w:rPr/>
      </w:pPr>
      <w:r>
        <w:rPr/>
        <w:t>Firma 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(1) legale rappresentante, titolare, presidente, responsabile, amm. delegato, altr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2) società, ditta, cooperativa, impresa, altr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Normal"/>
        <w:jc w:val="both"/>
        <w:rPr>
          <w:rFonts w:eastAsia="Arial; Helvetica"/>
          <w:i/>
          <w:i/>
          <w:sz w:val="20"/>
          <w:szCs w:val="16"/>
        </w:rPr>
      </w:pPr>
      <w:r>
        <w:rPr>
          <w:rFonts w:eastAsia="Arial; Helvetica"/>
          <w:i/>
          <w:sz w:val="20"/>
          <w:szCs w:val="1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4:00Z</dcterms:created>
  <dc:creator>Simona Costi</dc:creator>
  <dc:description/>
  <cp:keywords/>
  <dc:language>en-US</dc:language>
  <cp:lastModifiedBy>ads</cp:lastModifiedBy>
  <cp:lastPrinted>2005-12-06T11:51:00Z</cp:lastPrinted>
  <dcterms:modified xsi:type="dcterms:W3CDTF">2013-10-07T13:40:00Z</dcterms:modified>
  <cp:revision>6</cp:revision>
  <dc:subject/>
  <dc:title>Marca da bollo						PER INSEDIAMENTI PRODUTTIVI</dc:title>
</cp:coreProperties>
</file>