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  <w:bCs/>
          <w:caps/>
        </w:rPr>
        <w:t xml:space="preserve">OGGETTO: </w:t>
      </w:r>
      <w:r>
        <w:rPr>
          <w:rFonts w:cs="Helvetica"/>
          <w:b/>
          <w:caps/>
        </w:rPr>
        <w:t>VARIANTE PARZIALE AL PRG VIGENTE, AI SENSI DELL'ART.41 COMMA 4BIS DELLA LEGGE REGIONALE N.20/2000 SMI, QUALE ANTICIPAZIONE DELLE PREVISIONI DEL PIANO STRUTTURALE COMUNALE PSC (D.C.C n.37/2015). Controdeduzioni. e provvedimenti conseguenti.</w:t>
      </w:r>
    </w:p>
    <w:p>
      <w:pPr>
        <w:pStyle w:val="Normal"/>
        <w:rPr>
          <w:rFonts w:cs="Helvetica"/>
          <w:b/>
          <w:b/>
          <w:bCs/>
          <w:caps/>
        </w:rPr>
      </w:pPr>
      <w:r>
        <w:rPr>
          <w:rFonts w:cs="Helvetica"/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CONSIGLIO COMU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MESSO che</w:t>
      </w:r>
      <w:r>
        <w:rPr>
          <w:rFonts w:cs="Helvetic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Helvetica"/>
        </w:rPr>
        <w:t>con delibera di Giunta Regionale n. 2191 del 05/12/2000 è stata approvata la Variante Generale al P.R.G. e divenuta esecutiva a norma di legge. A riguardo la Regione ne ha dato notizia sul Bollettino Ufficiale BUR-E.R. n.191 del 27/12/20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Helvetica"/>
        </w:rPr>
        <w:t xml:space="preserve">ai sensi del comma 4 bis dell'art.41 della Legge Regionale n.20/2000, così come modificato dalla Legge Regionale n.34/2000 e dalla Legge Regionale n.6/2009, nel corso dell'elaborazione degli strumenti urbanistici comunale previsti dalla Legge Regionale n.20/2000 i Comuni possono predisporre un'unica variante specifica al PRG, che presenti carattere di urgenza, per comprovate ragioni di interesse pubblico, e che risulti conforme al documento preliminare, ai piani sovraordinati e alla disciplina sui contenuti della pianificazione stabiliti dalla Legge Regionale n.20/2000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Helvetica"/>
        </w:rPr>
      </w:pPr>
      <w:r>
        <w:rPr/>
        <w:t>la presente la variante è stata esaminata dalla conferenza di pianificazione, congiuntamente alla</w:t>
      </w:r>
      <w:r>
        <w:rPr>
          <w:rFonts w:cs="Helvetica"/>
        </w:rPr>
        <w:t xml:space="preserve"> </w:t>
      </w:r>
      <w:r>
        <w:rPr/>
        <w:t>documentazione attinente al piano strutturale e può essere adottata ed approvata, ai sensi del previgente art.14 della Legge Regionale n.47/1978 smi, a seguito della conclusione della conferenza di pianificazione e della stipula dell'accordo di pianificazione e tenendo conto dei contenuti dell'Accordo stesso;</w:t>
        <w:br/>
      </w:r>
    </w:p>
    <w:p>
      <w:pPr>
        <w:pStyle w:val="Normal"/>
        <w:rPr/>
      </w:pPr>
      <w:r>
        <w:rPr>
          <w:b/>
          <w:bCs/>
        </w:rPr>
        <w:t>PREMESSO inoltre che</w:t>
      </w:r>
      <w:r>
        <w:rPr>
          <w:rFonts w:cs="Helvetica"/>
        </w:rPr>
        <w:t>:</w:t>
      </w:r>
    </w:p>
    <w:p>
      <w:pPr>
        <w:pStyle w:val="Normal"/>
        <w:ind w:left="360" w:hanging="360"/>
        <w:jc w:val="both"/>
        <w:rPr/>
      </w:pPr>
      <w:r>
        <w:rPr/>
        <w:t>-   con deliberazione del Consiglio Comunale n.35 del 13/04/2015 è stato adottato, ai sensi dell’art.28 e dell’art. 43 della Legge Regionale n.20/2000 smi, secondo le procedure previste dall’art.32 c.3 della citata legge, il Piano Strutturale Comunale PSC;</w:t>
      </w:r>
    </w:p>
    <w:p>
      <w:pPr>
        <w:pStyle w:val="Normal"/>
        <w:ind w:left="360" w:hanging="360"/>
        <w:jc w:val="both"/>
        <w:rPr/>
      </w:pPr>
      <w:r>
        <w:rPr/>
        <w:t>-   con deliberazione del Consiglio Comunale n.36 del 13/04/2015 è stato adottato, ai sensi dell’art.29 e dell’art.43 della Legge Regionale n.20/2000 smi, secondo le procedure previste dall’art.33 c.4bis della citata legge, il Regolamento Urbanistico Edilizio comunale RUE;</w:t>
      </w:r>
    </w:p>
    <w:p>
      <w:pPr>
        <w:pStyle w:val="Normal"/>
        <w:ind w:left="360" w:hanging="360"/>
        <w:jc w:val="both"/>
        <w:rPr>
          <w:rFonts w:cs="Helvetica"/>
        </w:rPr>
      </w:pPr>
      <w:r>
        <w:rPr/>
        <w:t>-    con deliberazione del Consiglio Comunale n.37 del 13/04/2015</w:t>
      </w:r>
      <w:r>
        <w:rPr>
          <w:rFonts w:cs="Helvetica"/>
        </w:rPr>
        <w:t xml:space="preserve"> sono state adottate, ai sensi dell’art.41 comma 4bis della Legge Regionale n.20/2000 smi, e procedure previste di cui all’art.14 della</w:t>
        <w:br/>
        <w:t>Legge Regionale n.47/78 smi, le due varianti parziali al PRG vigente relative all’ambito ex Poggio’70 e Borgo-Manzini/Neourbano;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DATO ATTO</w:t>
      </w:r>
      <w:r>
        <w:rPr/>
        <w:t xml:space="preserve"> che l’adozione della variante urbanistica di cui all’oggetto, avvenuta con deliberazione di Consiglio Comunale n.37/2015, unitamente agli atti relativi e elaborati grafici, è stata depositata presso la l’Ufficio tecnico e che dell’avvenuto deposito è stata data notizia al pubblico con avviso del Responsabile del 3° Settore dal 20/05/2015 al 15/09/2015 e sul Bollettino Ufficiale della Regione Emilia Romagna B.U.R. n.113 del 20/05/2015. Durante il periodo di pubblicazione e osservazioni non è pervenuta alcuna osservazione alla variante in oggetto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aps/>
        </w:rPr>
        <w:t>Considerato</w:t>
      </w:r>
      <w:r>
        <w:rPr>
          <w:b/>
          <w:bCs/>
        </w:rPr>
        <w:t xml:space="preserve"> </w:t>
      </w:r>
      <w:r>
        <w:rPr>
          <w:bCs/>
        </w:rPr>
        <w:t>che in data 8/06/2015 prot.gen.n.10341 la Provincia di Reggio Emilia ha richiesto integrazioni documentali in merito alla deliberazione di Consiglio Comunale n.37/2015. A riguardo l’Amministrazione Comunale in data 23/12/2015 prot.gen.n.22345 ha inoltrato la documentazione ricevut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aps/>
        </w:rPr>
        <w:t>Preso atto</w:t>
      </w:r>
      <w:r>
        <w:rPr>
          <w:b/>
          <w:bCs/>
        </w:rPr>
        <w:t xml:space="preserve"> </w:t>
      </w:r>
      <w:r>
        <w:rPr>
          <w:bCs/>
        </w:rPr>
        <w:t>che a seguito del parere</w:t>
      </w:r>
      <w:r>
        <w:rPr/>
        <w:t xml:space="preserve"> espresso dalla Provincia di Reggio Emilia (con proprio atto n.47 del 20/04/2015 “Decreto del Presidente” riguardo alla deliberazione del Consiglio Comunale n.37 del 13/04/2015) in data 20/07/2016 prot.gen.n.12173 la proprietà dell’Ex Poggio ’70 ha presentato documentazione tecnica all’Amministrazione Comunale a integrazione della documentazione della specifica variante;</w:t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STO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 riserve espresse dalla Provincia di Reggio Emilia, con proprio atto “Decreto del Presidente” n.47/2015, riguardo all’adozione, ai sensi dell’art.41 comma 4bis della Legge Regionale n.20/2000 smi, secondo le procedure previste dall’art.14 della Legge Regionale n.47/78 smi, relative alle due varianti parziali al PRG vigente relative all’ambito ex Poggio’70 e Borgo Manzini/Neourb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il  parere favorevole espresso in data 7/07/2015 prot.n.PGRE/2015/5917 e prot.n.PGRE/2015/5916 da parte dell’AUSL e Arpa distretto di Scandian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l  parere favorevole espresso in data 30/06/2015 prot.n.6735 da parte del Comando Marittimo Nord (ufficio Demanio delle infrastrutture – Emilia Romagna Bologna)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b/>
          <w:bCs/>
          <w:caps/>
        </w:rPr>
        <w:t>Richiamati</w:t>
      </w:r>
      <w:r>
        <w:rPr>
          <w:b/>
          <w:bCs/>
        </w:rPr>
        <w:t xml:space="preserve">  </w:t>
      </w:r>
      <w:r>
        <w:rPr/>
        <w:t>gli elaborati adottati delle due varianti parziali al PRG vigente (delibera del Consiglio Comunale n.37 del 13/04/2015)</w:t>
      </w:r>
      <w:r>
        <w:rPr>
          <w:rFonts w:cs="Helvetica"/>
        </w:rPr>
        <w:t xml:space="preserve"> </w:t>
      </w:r>
      <w:r>
        <w:rPr/>
        <w:t>relative all’ambito ex Poggio’70 e Borgo Manzini/Neourbano :</w:t>
        <w:b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  <w:t>AMBITO A:</w:t>
            </w:r>
            <w:r>
              <w:rPr>
                <w:rFonts w:cs="Helvetica"/>
              </w:rPr>
              <w:br/>
              <w:t>Variante parziale al P.R.G vigente</w:t>
              <w:br/>
            </w:r>
            <w:r>
              <w:rPr>
                <w:rFonts w:cs="Helvetica"/>
                <w:i/>
                <w:iCs/>
              </w:rPr>
              <w:t>“Progetto di riqualificazione urbana area</w:t>
            </w:r>
            <w:r>
              <w:rPr>
                <w:rFonts w:cs="Helvetica"/>
              </w:rPr>
              <w:br/>
            </w:r>
            <w:r>
              <w:rPr>
                <w:rFonts w:cs="Helvetica"/>
                <w:i/>
                <w:iCs/>
              </w:rPr>
              <w:t>ex poggio’70 (Loc. veggia)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</w:rPr>
            </w:pPr>
            <w:r>
              <w:rPr>
                <w:rFonts w:cs="Helvetica"/>
              </w:rPr>
              <w:t>- Relazione illustrativa;</w:t>
              <w:br/>
              <w:t>- Relazione Rapporto Preliminare procedura di</w:t>
              <w:br/>
              <w:t>“Valutazione Ambientale Strategica V.A.S” (ai</w:t>
              <w:br/>
              <w:t>sensi del D.Lgs n.152/2006 smi);</w:t>
              <w:br/>
              <w:t>- Valsat (documentazione del PSC)</w:t>
              <w:br/>
              <w:t>- Relazione Geologica (documentazione quadro</w:t>
              <w:br/>
              <w:t>conoscitivo, elaborati B1., B5. e B6. del PSC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  <w:t>AMBITO B:</w:t>
            </w:r>
            <w:r>
              <w:rPr>
                <w:rFonts w:cs="Helvetica"/>
              </w:rPr>
              <w:br/>
              <w:t>Variante parziale al P.R.G vigente</w:t>
              <w:br/>
            </w:r>
            <w:r>
              <w:rPr>
                <w:rFonts w:cs="Helvetica"/>
                <w:i/>
                <w:iCs/>
              </w:rPr>
              <w:t>“Progetto di Riqualificazione Urbana</w:t>
            </w:r>
            <w:r>
              <w:rPr>
                <w:rFonts w:cs="Helvetica"/>
              </w:rPr>
              <w:br/>
            </w:r>
            <w:r>
              <w:rPr>
                <w:rFonts w:cs="Helvetica"/>
                <w:i/>
                <w:iCs/>
              </w:rPr>
              <w:t>Borgo Manzini/Neourbano (Loc.</w:t>
            </w:r>
            <w:r>
              <w:rPr>
                <w:rFonts w:cs="Helvetica"/>
              </w:rPr>
              <w:br/>
            </w:r>
            <w:r>
              <w:rPr>
                <w:rFonts w:cs="Helvetica"/>
                <w:i/>
                <w:iCs/>
              </w:rPr>
              <w:t>Boglioni)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</w:rPr>
            </w:pPr>
            <w:r>
              <w:rPr>
                <w:rFonts w:cs="Helvetica"/>
              </w:rPr>
              <w:t>- Relazione illustrativa;</w:t>
              <w:br/>
              <w:t>- Relazione Rapporto Preliminare procedura di</w:t>
              <w:br/>
              <w:t>“Valutazione Ambientale Strategica V.A.S” (ai</w:t>
              <w:br/>
              <w:t>sensi del D.Lgs n.152/2006 smi);</w:t>
              <w:br/>
              <w:t>- Valsat (documentazione del PSC)</w:t>
              <w:br/>
              <w:t>- Relazione Geologica (documentazione quadro</w:t>
              <w:br/>
              <w:t>conoscitivo, elaborati B1., B5. e B6. del PSC)</w:t>
            </w:r>
          </w:p>
        </w:tc>
      </w:tr>
    </w:tbl>
    <w:p>
      <w:pPr>
        <w:pStyle w:val="Normal"/>
        <w:rPr>
          <w:rFonts w:cs="Helvetica"/>
          <w:b/>
          <w:b/>
          <w:bCs/>
        </w:rPr>
      </w:pPr>
      <w:r>
        <w:rPr>
          <w:rFonts w:cs="Helvetica"/>
          <w:b/>
          <w:bCs/>
        </w:rPr>
      </w:r>
    </w:p>
    <w:p>
      <w:pPr>
        <w:pStyle w:val="Normal"/>
        <w:rPr/>
      </w:pPr>
      <w:r>
        <w:rPr>
          <w:rFonts w:cs="Helvetica"/>
          <w:b/>
          <w:bCs/>
        </w:rPr>
        <w:t>VISTO</w:t>
      </w:r>
      <w:r>
        <w:rPr>
          <w:rFonts w:cs="Helvetica"/>
        </w:rPr>
        <w:t>:</w:t>
      </w:r>
      <w:r>
        <w:rPr/>
        <w:br/>
        <w:t>− La Legge n.241/1990 smi “Norme in materia di procedimento amministrativo e di diritto di accesso ai documenti amministrativi”;</w:t>
      </w:r>
    </w:p>
    <w:p>
      <w:pPr>
        <w:pStyle w:val="Normal"/>
        <w:rPr>
          <w:rStyle w:val="PageNumber"/>
          <w:rFonts w:cs="Helvetica"/>
        </w:rPr>
      </w:pPr>
      <w:r>
        <w:rPr/>
        <w:t>−</w:t>
      </w:r>
      <w:r>
        <w:rPr>
          <w:rFonts w:eastAsia="Arial Narrow"/>
        </w:rPr>
        <w:t xml:space="preserve"> </w:t>
      </w:r>
      <w:r>
        <w:rPr/>
        <w:t>il Decreto Legislativo n.267/2000 smi “Testo unico delle leggi sull’ordinamento degli enti locali”;</w:t>
        <w:br/>
        <w:t>− la Legge Regionale n.19/1998 smi “Norme in materia di riqualificazione urbana”;</w:t>
        <w:br/>
        <w:t>− la Legge Regionale n.20/2000 smi “Disciplina generale sulla tutela e l’uso del territorio”;</w:t>
        <w:br/>
        <w:t>− la Legge Regionale n.19/2008 smi “Norme per la riduzione del rischio sismico”;</w:t>
        <w:br/>
        <w:t>− la Legge Regionale n.15/2013 smi “Semplificazione della disciplina urbanistica”;</w:t>
        <w:br/>
        <w:t>− il vigente Piano Territoriale di Coordinamento Provinciale PTCP;</w:t>
        <w:br/>
        <w:t>− il vigente Piano Regolatore Generale PRG;</w:t>
      </w:r>
      <w:r>
        <w:rPr>
          <w:rFonts w:cs="Helvetica"/>
        </w:rPr>
        <w:br/>
      </w:r>
    </w:p>
    <w:p>
      <w:pPr>
        <w:pStyle w:val="Normal"/>
        <w:rPr>
          <w:rStyle w:val="PageNumber"/>
        </w:rPr>
      </w:pPr>
      <w:r>
        <w:rPr>
          <w:b/>
        </w:rPr>
        <w:t>PRESO ATTO</w:t>
      </w:r>
      <w:r>
        <w:rPr/>
        <w:t xml:space="preserve"> che il responsabile del procedimento ai sensi dell’art.5 della Legge n.241/90 smi in merito all’iter di approvazione delle due varianti parziali al PRG vigente relative all’ambito ex Poggio’70 e Borgo Manzini/Neourbano è il Geom. Riccardo</w:t>
      </w:r>
      <w:r>
        <w:rPr>
          <w:rStyle w:val="PageNumber"/>
        </w:rPr>
        <w:t xml:space="preserve"> Medici;</w:t>
        <w:br/>
      </w:r>
    </w:p>
    <w:p>
      <w:pPr>
        <w:pStyle w:val="Normal"/>
        <w:rPr>
          <w:rFonts w:cs="Helvetica"/>
        </w:rPr>
      </w:pPr>
      <w:r>
        <w:rPr>
          <w:rFonts w:cs="Helvetica"/>
          <w:b/>
          <w:bCs/>
        </w:rPr>
        <w:t xml:space="preserve">PRESO ATTO </w:t>
      </w:r>
      <w:r>
        <w:rPr>
          <w:rFonts w:cs="Helvetica"/>
        </w:rPr>
        <w:t>che, sulla proposta della presente deliberazione, ai sensi degli articoli 49 comma 1, e 147-bis comma 1, del DLgs n. 267/2000 smi, i seguenti pareri espressi da:</w:t>
        <w:br/>
        <w:t>− Responsabile del Settore “</w:t>
      </w:r>
      <w:r>
        <w:rPr>
          <w:rFonts w:cs="Helvetica"/>
          <w:i/>
          <w:iCs/>
        </w:rPr>
        <w:t>Pianificazione Territoriale</w:t>
      </w:r>
      <w:r>
        <w:rPr>
          <w:rFonts w:cs="Helvetica"/>
        </w:rPr>
        <w:t>”, favorevole in ordine alla regolarità tecnica attestante la regolarità e la correttezza dell’azione amministrativa;</w:t>
        <w:br/>
        <w:t>− Responsabile del Settore “</w:t>
      </w:r>
      <w:r>
        <w:rPr>
          <w:rFonts w:cs="Helvetica"/>
          <w:i/>
          <w:iCs/>
        </w:rPr>
        <w:t>Finanziario</w:t>
      </w:r>
      <w:r>
        <w:rPr>
          <w:rFonts w:cs="Helvetica"/>
        </w:rPr>
        <w:t>”, favorevole in ordine alla regolarità contabile in quanto l’atto comporta riflessi diretti o indiretti sulla situazione economico-finanziaria o sul patrimonio dell’Ente;</w:t>
        <w:br/>
      </w:r>
    </w:p>
    <w:p>
      <w:pPr>
        <w:pStyle w:val="Normal"/>
        <w:rPr>
          <w:rFonts w:cs="Helvetica"/>
        </w:rPr>
      </w:pPr>
      <w:r>
        <w:rPr>
          <w:rFonts w:cs="Helvetica"/>
          <w:b/>
          <w:bCs/>
        </w:rPr>
        <w:t xml:space="preserve">RITENUTA </w:t>
      </w:r>
      <w:r>
        <w:rPr>
          <w:rFonts w:cs="Helvetica"/>
        </w:rPr>
        <w:t>la propria competenza ai sensi dell’art. 42 comma 2 DLgs del 18/08/2000, n.267 nel suo testo vigente;</w:t>
        <w:br/>
      </w:r>
    </w:p>
    <w:p>
      <w:pPr>
        <w:pStyle w:val="Normal"/>
        <w:jc w:val="center"/>
        <w:rPr>
          <w:rFonts w:cs="Helvetica"/>
        </w:rPr>
      </w:pPr>
      <w:r>
        <w:rPr>
          <w:rFonts w:cs="Helvetica"/>
          <w:b/>
          <w:bCs/>
        </w:rPr>
        <w:t>D E L I B E R A</w:t>
      </w:r>
      <w:r>
        <w:rPr>
          <w:rFonts w:cs="Helvetica"/>
        </w:rPr>
        <w:b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) Di controdedurre, ai sensi dell’art.41bis della LR n.20/2000 smi e art.14  della LR n.47/78 smi, alle riserve formulate dalla Provincia </w:t>
      </w:r>
      <w:r>
        <w:rPr>
          <w:rFonts w:cs="Helvetica"/>
          <w:i/>
        </w:rPr>
        <w:t xml:space="preserve">“Servizio Pianificazione Territoriale, Ambientale e Politiche Culturali” </w:t>
      </w:r>
      <w:r>
        <w:rPr>
          <w:rFonts w:cs="Helvetica"/>
        </w:rPr>
        <w:t>(Decreto n.47/2016)</w:t>
      </w:r>
      <w:r>
        <w:rPr/>
        <w:t xml:space="preserve">, in merito all’adozione delle </w:t>
      </w:r>
      <w:r>
        <w:rPr>
          <w:rFonts w:cs="Helvetica"/>
        </w:rPr>
        <w:t>varianti parziali al PRG vigente relative all’ambito ex Poggio’70 e Borgo-Manzini/Neourbano</w:t>
      </w:r>
      <w:r>
        <w:rPr/>
        <w:t xml:space="preserve"> </w:t>
      </w:r>
      <w:r>
        <w:rPr>
          <w:rFonts w:cs="Helvetica"/>
        </w:rPr>
        <w:t xml:space="preserve">come da </w:t>
      </w:r>
      <w:r>
        <w:rPr>
          <w:rFonts w:cs="Helvetica"/>
          <w:b/>
        </w:rPr>
        <w:t>Allegato A;</w:t>
      </w:r>
    </w:p>
    <w:p>
      <w:pPr>
        <w:pStyle w:val="Normal"/>
        <w:tabs>
          <w:tab w:val="clear" w:pos="708"/>
          <w:tab w:val="left" w:pos="426" w:leader="none"/>
        </w:tabs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Helvetica"/>
        </w:rPr>
        <w:t>2) Di approvare i contenuti dell’</w:t>
      </w:r>
      <w:r>
        <w:rPr>
          <w:rFonts w:cs="Helvetica"/>
          <w:b/>
        </w:rPr>
        <w:t xml:space="preserve">Allegato A </w:t>
      </w:r>
      <w:r>
        <w:rPr>
          <w:rFonts w:cs="Helvetica"/>
        </w:rPr>
        <w:t xml:space="preserve">in merito all’iter di approvazione </w:t>
      </w:r>
      <w:r>
        <w:rPr/>
        <w:t xml:space="preserve">delle </w:t>
      </w:r>
      <w:r>
        <w:rPr>
          <w:rFonts w:cs="Helvetica"/>
        </w:rPr>
        <w:t>due varianti parziali al PRG vigente relative all’ambito ex Poggio’70 e Borgo-Manzini/Neourbano</w:t>
      </w:r>
      <w:r>
        <w:rPr/>
        <w:t xml:space="preserve"> (</w:t>
      </w:r>
      <w:r>
        <w:rPr>
          <w:rFonts w:cs="Helvetica"/>
        </w:rPr>
        <w:t>art.41 comma 4bis della Legge Regionale n.20/00 smi e ex art.14 Legge Regionale n.14/78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Helvetica"/>
        </w:rPr>
      </w:pPr>
      <w:r>
        <w:rPr>
          <w:rFonts w:cs="Helvetic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Helvetica"/>
        </w:rPr>
        <w:t xml:space="preserve">3) Di trasmettere il presente atto alla Provincia di Reggio Emilia </w:t>
      </w:r>
      <w:r>
        <w:rPr>
          <w:rFonts w:cs="Helvetica"/>
          <w:i/>
        </w:rPr>
        <w:t>“Servizio Pianificazione Territoriale, Ambientale e Politiche Culturali”</w:t>
      </w:r>
      <w:r>
        <w:rPr>
          <w:rFonts w:cs="Helvetica"/>
        </w:rPr>
        <w:t xml:space="preserve"> per gli aspetti di propria competenza, ai sensi della Legge Regionale n.20/2000 smi, in merito all’approvazione della presente variante urbanistica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  <w:t>4) Di ottemperare all’obbligo imposto dal D.Lgs n. 33/2013, artt. 23-39, disponendo la pubblicazione sul sito istituzionale del Comune di Casalgrande nella sezione “</w:t>
      </w:r>
      <w:r>
        <w:rPr>
          <w:i/>
          <w:iCs/>
        </w:rPr>
        <w:t>Amministrazione trasparente/Pianificazione e governo del territorio</w:t>
      </w:r>
      <w:r>
        <w:rPr/>
        <w:t>” del presente provvedimento;</w:t>
        <w:br/>
      </w:r>
    </w:p>
    <w:p>
      <w:pPr>
        <w:pStyle w:val="Normal"/>
        <w:widowControl w:val="false"/>
        <w:jc w:val="both"/>
        <w:rPr/>
      </w:pPr>
      <w:r>
        <w:rPr/>
        <w:t>5) Di dichiarare la presente deliberazione immediatamente eseguibile ai sensi e per gli effetti dell’art.134 comma 4 del D.Lgs n.267 del 18/08/2000 nel suo testo vigent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Arial Narrow" w:hAnsi="Arial Narrow" w:eastAsia="Times New Roman" w:cs="Helvetica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53:00Z</dcterms:created>
  <dc:creator>g.barbieri</dc:creator>
  <dc:description/>
  <cp:keywords/>
  <dc:language>en-US</dc:language>
  <cp:lastModifiedBy>g.barbieri</cp:lastModifiedBy>
  <cp:lastPrinted>2016-10-14T08:57:00Z</cp:lastPrinted>
  <dcterms:modified xsi:type="dcterms:W3CDTF">2016-10-28T06:52:00Z</dcterms:modified>
  <cp:revision>71</cp:revision>
  <dc:subject/>
  <dc:title>OGGETTO: ADOZIONE DELLE VARIANTI PARZIALI AL PRG VIGENTE, AI SENSI DELL'ART</dc:title>
</cp:coreProperties>
</file>