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141" w:leader="none"/>
        </w:tabs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sectPr>
          <w:type w:val="nextPage"/>
          <w:pgSz w:w="11906" w:h="16838"/>
          <w:pgMar w:left="460" w:right="34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ind w:left="106" w:hanging="0"/>
        <w:rPr>
          <w:rFonts w:ascii="Arial Narrow;Franklin Gothic Demi Cond" w:hAnsi="Arial Narrow;Franklin Gothic Demi Cond" w:eastAsia="Arial Narrow;Franklin Gothic Demi Cond" w:cs="Arial Narrow;Franklin Gothic Demi Cond"/>
          <w:sz w:val="14"/>
          <w:szCs w:val="1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3695</wp:posOffset>
                </wp:positionH>
                <wp:positionV relativeFrom="paragraph">
                  <wp:posOffset>-285750</wp:posOffset>
                </wp:positionV>
                <wp:extent cx="2384425" cy="353695"/>
                <wp:effectExtent l="635" t="0" r="2476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4280" cy="353520"/>
                          <a:chOff x="0" y="0"/>
                          <a:chExt cx="2384280" cy="353520"/>
                        </a:xfrm>
                      </wpg:grpSpPr>
                      <wpg:grpSp>
                        <wpg:cNvGrpSpPr/>
                        <wpg:grpSpPr>
                          <a:xfrm>
                            <a:off x="1548000" y="188640"/>
                            <a:ext cx="3060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9">
                                  <a:moveTo>
                                    <a:pt x="2973" y="-139"/>
                                  </a:moveTo>
                                  <a:lnTo>
                                    <a:pt x="3021" y="-139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a65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1520" y="163800"/>
                            <a:ext cx="9972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2937" y="-170"/>
                                  </a:moveTo>
                                  <a:lnTo>
                                    <a:pt x="2876" y="-170"/>
                                  </a:lnTo>
                                  <a:lnTo>
                                    <a:pt x="2894" y="-168"/>
                                  </a:lnTo>
                                  <a:lnTo>
                                    <a:pt x="2903" y="-153"/>
                                  </a:lnTo>
                                  <a:lnTo>
                                    <a:pt x="2903" y="-125"/>
                                  </a:lnTo>
                                  <a:lnTo>
                                    <a:pt x="2896" y="-114"/>
                                  </a:lnTo>
                                  <a:lnTo>
                                    <a:pt x="2885" y="-106"/>
                                  </a:lnTo>
                                  <a:lnTo>
                                    <a:pt x="2858" y="-91"/>
                                  </a:lnTo>
                                  <a:lnTo>
                                    <a:pt x="2844" y="-81"/>
                                  </a:lnTo>
                                  <a:lnTo>
                                    <a:pt x="2833" y="-68"/>
                                  </a:lnTo>
                                  <a:lnTo>
                                    <a:pt x="2825" y="-49"/>
                                  </a:lnTo>
                                  <a:lnTo>
                                    <a:pt x="2823" y="-23"/>
                                  </a:lnTo>
                                  <a:lnTo>
                                    <a:pt x="2830" y="-2"/>
                                  </a:lnTo>
                                  <a:lnTo>
                                    <a:pt x="2844" y="15"/>
                                  </a:lnTo>
                                  <a:lnTo>
                                    <a:pt x="2864" y="21"/>
                                  </a:lnTo>
                                  <a:lnTo>
                                    <a:pt x="2875" y="21"/>
                                  </a:lnTo>
                                  <a:lnTo>
                                    <a:pt x="2891" y="17"/>
                                  </a:lnTo>
                                  <a:lnTo>
                                    <a:pt x="2902" y="12"/>
                                  </a:lnTo>
                                  <a:lnTo>
                                    <a:pt x="2917" y="6"/>
                                  </a:lnTo>
                                  <a:lnTo>
                                    <a:pt x="2973" y="6"/>
                                  </a:lnTo>
                                  <a:lnTo>
                                    <a:pt x="2976" y="-4"/>
                                  </a:lnTo>
                                  <a:lnTo>
                                    <a:pt x="2881" y="-4"/>
                                  </a:lnTo>
                                  <a:lnTo>
                                    <a:pt x="2866" y="-15"/>
                                  </a:lnTo>
                                  <a:lnTo>
                                    <a:pt x="2879" y="-77"/>
                                  </a:lnTo>
                                  <a:lnTo>
                                    <a:pt x="2900" y="-91"/>
                                  </a:lnTo>
                                  <a:lnTo>
                                    <a:pt x="2902" y="-92"/>
                                  </a:lnTo>
                                  <a:lnTo>
                                    <a:pt x="2944" y="-92"/>
                                  </a:lnTo>
                                  <a:lnTo>
                                    <a:pt x="2944" y="-135"/>
                                  </a:lnTo>
                                  <a:lnTo>
                                    <a:pt x="2942" y="-160"/>
                                  </a:lnTo>
                                  <a:lnTo>
                                    <a:pt x="2937" y="-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2973" y="6"/>
                                  </a:moveTo>
                                  <a:lnTo>
                                    <a:pt x="2917" y="6"/>
                                  </a:lnTo>
                                  <a:lnTo>
                                    <a:pt x="2932" y="18"/>
                                  </a:lnTo>
                                  <a:lnTo>
                                    <a:pt x="2955" y="21"/>
                                  </a:lnTo>
                                  <a:lnTo>
                                    <a:pt x="2972" y="8"/>
                                  </a:lnTo>
                                  <a:lnTo>
                                    <a:pt x="297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2944" y="-92"/>
                                  </a:moveTo>
                                  <a:lnTo>
                                    <a:pt x="2902" y="-92"/>
                                  </a:lnTo>
                                  <a:lnTo>
                                    <a:pt x="2908" y="-89"/>
                                  </a:lnTo>
                                  <a:lnTo>
                                    <a:pt x="2908" y="-59"/>
                                  </a:lnTo>
                                  <a:lnTo>
                                    <a:pt x="2906" y="-37"/>
                                  </a:lnTo>
                                  <a:lnTo>
                                    <a:pt x="2899" y="-14"/>
                                  </a:lnTo>
                                  <a:lnTo>
                                    <a:pt x="2881" y="-4"/>
                                  </a:lnTo>
                                  <a:lnTo>
                                    <a:pt x="2976" y="-4"/>
                                  </a:lnTo>
                                  <a:lnTo>
                                    <a:pt x="2976" y="-5"/>
                                  </a:lnTo>
                                  <a:lnTo>
                                    <a:pt x="2945" y="-5"/>
                                  </a:lnTo>
                                  <a:lnTo>
                                    <a:pt x="2944" y="-11"/>
                                  </a:lnTo>
                                  <a:lnTo>
                                    <a:pt x="2944" y="-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2979" y="-51"/>
                                  </a:moveTo>
                                  <a:lnTo>
                                    <a:pt x="2960" y="-51"/>
                                  </a:lnTo>
                                  <a:lnTo>
                                    <a:pt x="2960" y="-38"/>
                                  </a:lnTo>
                                  <a:lnTo>
                                    <a:pt x="2958" y="-30"/>
                                  </a:lnTo>
                                  <a:lnTo>
                                    <a:pt x="2960" y="-5"/>
                                  </a:lnTo>
                                  <a:lnTo>
                                    <a:pt x="2976" y="-5"/>
                                  </a:lnTo>
                                  <a:lnTo>
                                    <a:pt x="2979" y="-13"/>
                                  </a:lnTo>
                                  <a:lnTo>
                                    <a:pt x="2979" y="-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2889" y="-192"/>
                                  </a:moveTo>
                                  <a:lnTo>
                                    <a:pt x="2868" y="-188"/>
                                  </a:lnTo>
                                  <a:lnTo>
                                    <a:pt x="2849" y="-177"/>
                                  </a:lnTo>
                                  <a:lnTo>
                                    <a:pt x="2834" y="-161"/>
                                  </a:lnTo>
                                  <a:lnTo>
                                    <a:pt x="2828" y="-139"/>
                                  </a:lnTo>
                                  <a:lnTo>
                                    <a:pt x="2828" y="-124"/>
                                  </a:lnTo>
                                  <a:lnTo>
                                    <a:pt x="2835" y="-109"/>
                                  </a:lnTo>
                                  <a:lnTo>
                                    <a:pt x="2866" y="-109"/>
                                  </a:lnTo>
                                  <a:lnTo>
                                    <a:pt x="2874" y="-120"/>
                                  </a:lnTo>
                                  <a:lnTo>
                                    <a:pt x="2874" y="-148"/>
                                  </a:lnTo>
                                  <a:lnTo>
                                    <a:pt x="2867" y="-150"/>
                                  </a:lnTo>
                                  <a:lnTo>
                                    <a:pt x="2867" y="-166"/>
                                  </a:lnTo>
                                  <a:lnTo>
                                    <a:pt x="2876" y="-170"/>
                                  </a:lnTo>
                                  <a:lnTo>
                                    <a:pt x="2937" y="-170"/>
                                  </a:lnTo>
                                  <a:lnTo>
                                    <a:pt x="2933" y="-178"/>
                                  </a:lnTo>
                                  <a:lnTo>
                                    <a:pt x="2917" y="-188"/>
                                  </a:lnTo>
                                  <a:lnTo>
                                    <a:pt x="2889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9680" y="111600"/>
                            <a:ext cx="540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2793" y="-271"/>
                                  </a:moveTo>
                                  <a:lnTo>
                                    <a:pt x="2771" y="-271"/>
                                  </a:lnTo>
                                  <a:lnTo>
                                    <a:pt x="2762" y="-263"/>
                                  </a:lnTo>
                                  <a:lnTo>
                                    <a:pt x="2759" y="-252"/>
                                  </a:lnTo>
                                  <a:lnTo>
                                    <a:pt x="2758" y="-250"/>
                                  </a:lnTo>
                                  <a:lnTo>
                                    <a:pt x="2758" y="-235"/>
                                  </a:lnTo>
                                  <a:lnTo>
                                    <a:pt x="2769" y="-223"/>
                                  </a:lnTo>
                                  <a:lnTo>
                                    <a:pt x="2784" y="-223"/>
                                  </a:lnTo>
                                  <a:lnTo>
                                    <a:pt x="2787" y="-224"/>
                                  </a:lnTo>
                                  <a:lnTo>
                                    <a:pt x="2797" y="-227"/>
                                  </a:lnTo>
                                  <a:lnTo>
                                    <a:pt x="2804" y="-237"/>
                                  </a:lnTo>
                                  <a:lnTo>
                                    <a:pt x="2804" y="-259"/>
                                  </a:lnTo>
                                  <a:lnTo>
                                    <a:pt x="2793" y="-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2803" y="-187"/>
                                  </a:moveTo>
                                  <a:lnTo>
                                    <a:pt x="2742" y="-187"/>
                                  </a:lnTo>
                                  <a:lnTo>
                                    <a:pt x="2743" y="-163"/>
                                  </a:lnTo>
                                  <a:lnTo>
                                    <a:pt x="2758" y="-161"/>
                                  </a:lnTo>
                                  <a:lnTo>
                                    <a:pt x="2764" y="-146"/>
                                  </a:lnTo>
                                  <a:lnTo>
                                    <a:pt x="2764" y="-3"/>
                                  </a:lnTo>
                                  <a:lnTo>
                                    <a:pt x="2756" y="-3"/>
                                  </a:lnTo>
                                  <a:lnTo>
                                    <a:pt x="2742" y="-3"/>
                                  </a:lnTo>
                                  <a:lnTo>
                                    <a:pt x="2742" y="21"/>
                                  </a:lnTo>
                                  <a:lnTo>
                                    <a:pt x="2827" y="21"/>
                                  </a:lnTo>
                                  <a:lnTo>
                                    <a:pt x="2827" y="0"/>
                                  </a:lnTo>
                                  <a:lnTo>
                                    <a:pt x="2803" y="0"/>
                                  </a:lnTo>
                                  <a:lnTo>
                                    <a:pt x="2803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2827" y="-3"/>
                                  </a:moveTo>
                                  <a:lnTo>
                                    <a:pt x="2807" y="-3"/>
                                  </a:lnTo>
                                  <a:lnTo>
                                    <a:pt x="2803" y="0"/>
                                  </a:lnTo>
                                  <a:lnTo>
                                    <a:pt x="2827" y="0"/>
                                  </a:lnTo>
                                  <a:lnTo>
                                    <a:pt x="2827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280" y="100440"/>
                            <a:ext cx="15228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3198" y="-126"/>
                                  </a:moveTo>
                                  <a:lnTo>
                                    <a:pt x="3094" y="-126"/>
                                  </a:lnTo>
                                  <a:lnTo>
                                    <a:pt x="3142" y="-124"/>
                                  </a:lnTo>
                                  <a:lnTo>
                                    <a:pt x="3153" y="-112"/>
                                  </a:lnTo>
                                  <a:lnTo>
                                    <a:pt x="3159" y="-91"/>
                                  </a:lnTo>
                                  <a:lnTo>
                                    <a:pt x="3159" y="-71"/>
                                  </a:lnTo>
                                  <a:lnTo>
                                    <a:pt x="3159" y="-60"/>
                                  </a:lnTo>
                                  <a:lnTo>
                                    <a:pt x="3158" y="-40"/>
                                  </a:lnTo>
                                  <a:lnTo>
                                    <a:pt x="3159" y="-20"/>
                                  </a:lnTo>
                                  <a:lnTo>
                                    <a:pt x="3163" y="-4"/>
                                  </a:lnTo>
                                  <a:lnTo>
                                    <a:pt x="3173" y="9"/>
                                  </a:lnTo>
                                  <a:lnTo>
                                    <a:pt x="3190" y="17"/>
                                  </a:lnTo>
                                  <a:lnTo>
                                    <a:pt x="3217" y="19"/>
                                  </a:lnTo>
                                  <a:lnTo>
                                    <a:pt x="3236" y="10"/>
                                  </a:lnTo>
                                  <a:lnTo>
                                    <a:pt x="3247" y="-8"/>
                                  </a:lnTo>
                                  <a:lnTo>
                                    <a:pt x="3248" y="-12"/>
                                  </a:lnTo>
                                  <a:lnTo>
                                    <a:pt x="3208" y="-12"/>
                                  </a:lnTo>
                                  <a:lnTo>
                                    <a:pt x="3204" y="-30"/>
                                  </a:lnTo>
                                  <a:lnTo>
                                    <a:pt x="3203" y="-54"/>
                                  </a:lnTo>
                                  <a:lnTo>
                                    <a:pt x="3204" y="-80"/>
                                  </a:lnTo>
                                  <a:lnTo>
                                    <a:pt x="3205" y="-100"/>
                                  </a:lnTo>
                                  <a:lnTo>
                                    <a:pt x="3200" y="-120"/>
                                  </a:lnTo>
                                  <a:lnTo>
                                    <a:pt x="3198" y="-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3150" y="-288"/>
                                  </a:moveTo>
                                  <a:lnTo>
                                    <a:pt x="3014" y="-288"/>
                                  </a:lnTo>
                                  <a:lnTo>
                                    <a:pt x="3030" y="-262"/>
                                  </a:lnTo>
                                  <a:lnTo>
                                    <a:pt x="3044" y="-261"/>
                                  </a:lnTo>
                                  <a:lnTo>
                                    <a:pt x="3049" y="-245"/>
                                  </a:lnTo>
                                  <a:lnTo>
                                    <a:pt x="3049" y="-22"/>
                                  </a:lnTo>
                                  <a:lnTo>
                                    <a:pt x="3040" y="-5"/>
                                  </a:lnTo>
                                  <a:lnTo>
                                    <a:pt x="3018" y="-4"/>
                                  </a:lnTo>
                                  <a:lnTo>
                                    <a:pt x="3018" y="19"/>
                                  </a:lnTo>
                                  <a:lnTo>
                                    <a:pt x="3136" y="19"/>
                                  </a:lnTo>
                                  <a:lnTo>
                                    <a:pt x="3120" y="-4"/>
                                  </a:lnTo>
                                  <a:lnTo>
                                    <a:pt x="3102" y="-6"/>
                                  </a:lnTo>
                                  <a:lnTo>
                                    <a:pt x="3094" y="-23"/>
                                  </a:lnTo>
                                  <a:lnTo>
                                    <a:pt x="3094" y="-126"/>
                                  </a:lnTo>
                                  <a:lnTo>
                                    <a:pt x="3198" y="-126"/>
                                  </a:lnTo>
                                  <a:lnTo>
                                    <a:pt x="3192" y="-136"/>
                                  </a:lnTo>
                                  <a:lnTo>
                                    <a:pt x="3181" y="-152"/>
                                  </a:lnTo>
                                  <a:lnTo>
                                    <a:pt x="3185" y="-156"/>
                                  </a:lnTo>
                                  <a:lnTo>
                                    <a:pt x="3094" y="-156"/>
                                  </a:lnTo>
                                  <a:lnTo>
                                    <a:pt x="3094" y="-264"/>
                                  </a:lnTo>
                                  <a:lnTo>
                                    <a:pt x="3195" y="-264"/>
                                  </a:lnTo>
                                  <a:lnTo>
                                    <a:pt x="3189" y="-271"/>
                                  </a:lnTo>
                                  <a:lnTo>
                                    <a:pt x="3172" y="-283"/>
                                  </a:lnTo>
                                  <a:lnTo>
                                    <a:pt x="3150" y="-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3252" y="-71"/>
                                  </a:moveTo>
                                  <a:lnTo>
                                    <a:pt x="3228" y="-60"/>
                                  </a:lnTo>
                                  <a:lnTo>
                                    <a:pt x="3228" y="-39"/>
                                  </a:lnTo>
                                  <a:lnTo>
                                    <a:pt x="3223" y="-19"/>
                                  </a:lnTo>
                                  <a:lnTo>
                                    <a:pt x="3208" y="-12"/>
                                  </a:lnTo>
                                  <a:lnTo>
                                    <a:pt x="3248" y="-12"/>
                                  </a:lnTo>
                                  <a:lnTo>
                                    <a:pt x="3251" y="-31"/>
                                  </a:lnTo>
                                  <a:lnTo>
                                    <a:pt x="3252" y="-54"/>
                                  </a:lnTo>
                                  <a:lnTo>
                                    <a:pt x="3252" y="-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3195" y="-264"/>
                                  </a:moveTo>
                                  <a:lnTo>
                                    <a:pt x="3094" y="-264"/>
                                  </a:lnTo>
                                  <a:lnTo>
                                    <a:pt x="3132" y="-260"/>
                                  </a:lnTo>
                                  <a:lnTo>
                                    <a:pt x="3147" y="-250"/>
                                  </a:lnTo>
                                  <a:lnTo>
                                    <a:pt x="3154" y="-230"/>
                                  </a:lnTo>
                                  <a:lnTo>
                                    <a:pt x="3156" y="-200"/>
                                  </a:lnTo>
                                  <a:lnTo>
                                    <a:pt x="3151" y="-177"/>
                                  </a:lnTo>
                                  <a:lnTo>
                                    <a:pt x="3138" y="-162"/>
                                  </a:lnTo>
                                  <a:lnTo>
                                    <a:pt x="3115" y="-156"/>
                                  </a:lnTo>
                                  <a:lnTo>
                                    <a:pt x="3185" y="-156"/>
                                  </a:lnTo>
                                  <a:lnTo>
                                    <a:pt x="3194" y="-165"/>
                                  </a:lnTo>
                                  <a:lnTo>
                                    <a:pt x="3202" y="-183"/>
                                  </a:lnTo>
                                  <a:lnTo>
                                    <a:pt x="3208" y="-205"/>
                                  </a:lnTo>
                                  <a:lnTo>
                                    <a:pt x="3209" y="-232"/>
                                  </a:lnTo>
                                  <a:lnTo>
                                    <a:pt x="3202" y="-254"/>
                                  </a:lnTo>
                                  <a:lnTo>
                                    <a:pt x="3195" y="-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3400" y="111600"/>
                            <a:ext cx="540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2614" y="-271"/>
                                  </a:moveTo>
                                  <a:lnTo>
                                    <a:pt x="2592" y="-271"/>
                                  </a:lnTo>
                                  <a:lnTo>
                                    <a:pt x="2582" y="-263"/>
                                  </a:lnTo>
                                  <a:lnTo>
                                    <a:pt x="2580" y="-252"/>
                                  </a:lnTo>
                                  <a:lnTo>
                                    <a:pt x="2579" y="-250"/>
                                  </a:lnTo>
                                  <a:lnTo>
                                    <a:pt x="2579" y="-235"/>
                                  </a:lnTo>
                                  <a:lnTo>
                                    <a:pt x="2590" y="-223"/>
                                  </a:lnTo>
                                  <a:lnTo>
                                    <a:pt x="2605" y="-223"/>
                                  </a:lnTo>
                                  <a:lnTo>
                                    <a:pt x="2608" y="-224"/>
                                  </a:lnTo>
                                  <a:lnTo>
                                    <a:pt x="2618" y="-227"/>
                                  </a:lnTo>
                                  <a:lnTo>
                                    <a:pt x="2625" y="-237"/>
                                  </a:lnTo>
                                  <a:lnTo>
                                    <a:pt x="2625" y="-259"/>
                                  </a:lnTo>
                                  <a:lnTo>
                                    <a:pt x="2614" y="-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2624" y="-187"/>
                                  </a:moveTo>
                                  <a:lnTo>
                                    <a:pt x="2562" y="-187"/>
                                  </a:lnTo>
                                  <a:lnTo>
                                    <a:pt x="2564" y="-163"/>
                                  </a:lnTo>
                                  <a:lnTo>
                                    <a:pt x="2579" y="-161"/>
                                  </a:lnTo>
                                  <a:lnTo>
                                    <a:pt x="2585" y="-146"/>
                                  </a:lnTo>
                                  <a:lnTo>
                                    <a:pt x="2585" y="-3"/>
                                  </a:lnTo>
                                  <a:lnTo>
                                    <a:pt x="2577" y="-3"/>
                                  </a:lnTo>
                                  <a:lnTo>
                                    <a:pt x="2562" y="-3"/>
                                  </a:lnTo>
                                  <a:lnTo>
                                    <a:pt x="2562" y="21"/>
                                  </a:lnTo>
                                  <a:lnTo>
                                    <a:pt x="2648" y="21"/>
                                  </a:lnTo>
                                  <a:lnTo>
                                    <a:pt x="2648" y="0"/>
                                  </a:lnTo>
                                  <a:lnTo>
                                    <a:pt x="2624" y="0"/>
                                  </a:lnTo>
                                  <a:lnTo>
                                    <a:pt x="2624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2648" y="-3"/>
                                  </a:moveTo>
                                  <a:lnTo>
                                    <a:pt x="2628" y="-3"/>
                                  </a:lnTo>
                                  <a:lnTo>
                                    <a:pt x="2624" y="0"/>
                                  </a:lnTo>
                                  <a:lnTo>
                                    <a:pt x="2648" y="0"/>
                                  </a:lnTo>
                                  <a:lnTo>
                                    <a:pt x="2648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163800"/>
                            <a:ext cx="15120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380" y="-187"/>
                                  </a:moveTo>
                                  <a:lnTo>
                                    <a:pt x="2323" y="-187"/>
                                  </a:lnTo>
                                  <a:lnTo>
                                    <a:pt x="2325" y="-162"/>
                                  </a:lnTo>
                                  <a:lnTo>
                                    <a:pt x="2338" y="-161"/>
                                  </a:lnTo>
                                  <a:lnTo>
                                    <a:pt x="2343" y="-146"/>
                                  </a:lnTo>
                                  <a:lnTo>
                                    <a:pt x="2343" y="-4"/>
                                  </a:lnTo>
                                  <a:lnTo>
                                    <a:pt x="2337" y="-3"/>
                                  </a:lnTo>
                                  <a:lnTo>
                                    <a:pt x="2323" y="-3"/>
                                  </a:lnTo>
                                  <a:lnTo>
                                    <a:pt x="2323" y="21"/>
                                  </a:lnTo>
                                  <a:lnTo>
                                    <a:pt x="2399" y="21"/>
                                  </a:lnTo>
                                  <a:lnTo>
                                    <a:pt x="2399" y="-1"/>
                                  </a:lnTo>
                                  <a:lnTo>
                                    <a:pt x="2380" y="-1"/>
                                  </a:lnTo>
                                  <a:lnTo>
                                    <a:pt x="2380" y="-148"/>
                                  </a:lnTo>
                                  <a:lnTo>
                                    <a:pt x="2391" y="-164"/>
                                  </a:lnTo>
                                  <a:lnTo>
                                    <a:pt x="2530" y="-164"/>
                                  </a:lnTo>
                                  <a:lnTo>
                                    <a:pt x="2529" y="-170"/>
                                  </a:lnTo>
                                  <a:lnTo>
                                    <a:pt x="2526" y="-173"/>
                                  </a:lnTo>
                                  <a:lnTo>
                                    <a:pt x="2451" y="-173"/>
                                  </a:lnTo>
                                  <a:lnTo>
                                    <a:pt x="2448" y="-177"/>
                                  </a:lnTo>
                                  <a:lnTo>
                                    <a:pt x="2380" y="-177"/>
                                  </a:lnTo>
                                  <a:lnTo>
                                    <a:pt x="2380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530" y="-164"/>
                                  </a:moveTo>
                                  <a:lnTo>
                                    <a:pt x="2418" y="-164"/>
                                  </a:lnTo>
                                  <a:lnTo>
                                    <a:pt x="2420" y="-159"/>
                                  </a:lnTo>
                                  <a:lnTo>
                                    <a:pt x="2420" y="-8"/>
                                  </a:lnTo>
                                  <a:lnTo>
                                    <a:pt x="2417" y="-3"/>
                                  </a:lnTo>
                                  <a:lnTo>
                                    <a:pt x="2406" y="-3"/>
                                  </a:lnTo>
                                  <a:lnTo>
                                    <a:pt x="2406" y="21"/>
                                  </a:lnTo>
                                  <a:lnTo>
                                    <a:pt x="2477" y="21"/>
                                  </a:lnTo>
                                  <a:lnTo>
                                    <a:pt x="2477" y="-2"/>
                                  </a:lnTo>
                                  <a:lnTo>
                                    <a:pt x="2466" y="-2"/>
                                  </a:lnTo>
                                  <a:lnTo>
                                    <a:pt x="2457" y="-11"/>
                                  </a:lnTo>
                                  <a:lnTo>
                                    <a:pt x="2456" y="-127"/>
                                  </a:lnTo>
                                  <a:lnTo>
                                    <a:pt x="2457" y="-137"/>
                                  </a:lnTo>
                                  <a:lnTo>
                                    <a:pt x="2460" y="-150"/>
                                  </a:lnTo>
                                  <a:lnTo>
                                    <a:pt x="2466" y="-164"/>
                                  </a:lnTo>
                                  <a:lnTo>
                                    <a:pt x="2531" y="-164"/>
                                  </a:lnTo>
                                  <a:lnTo>
                                    <a:pt x="2530" y="-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531" y="-164"/>
                                  </a:moveTo>
                                  <a:lnTo>
                                    <a:pt x="2495" y="-164"/>
                                  </a:lnTo>
                                  <a:lnTo>
                                    <a:pt x="2498" y="-159"/>
                                  </a:lnTo>
                                  <a:lnTo>
                                    <a:pt x="2498" y="-137"/>
                                  </a:lnTo>
                                  <a:lnTo>
                                    <a:pt x="2498" y="-8"/>
                                  </a:lnTo>
                                  <a:lnTo>
                                    <a:pt x="2495" y="-3"/>
                                  </a:lnTo>
                                  <a:lnTo>
                                    <a:pt x="2485" y="-3"/>
                                  </a:lnTo>
                                  <a:lnTo>
                                    <a:pt x="2485" y="21"/>
                                  </a:lnTo>
                                  <a:lnTo>
                                    <a:pt x="2559" y="21"/>
                                  </a:lnTo>
                                  <a:lnTo>
                                    <a:pt x="2559" y="0"/>
                                  </a:lnTo>
                                  <a:lnTo>
                                    <a:pt x="2535" y="0"/>
                                  </a:lnTo>
                                  <a:lnTo>
                                    <a:pt x="2535" y="-13"/>
                                  </a:lnTo>
                                  <a:lnTo>
                                    <a:pt x="2535" y="-20"/>
                                  </a:lnTo>
                                  <a:lnTo>
                                    <a:pt x="2534" y="-150"/>
                                  </a:lnTo>
                                  <a:lnTo>
                                    <a:pt x="2531" y="-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559" y="-3"/>
                                  </a:moveTo>
                                  <a:lnTo>
                                    <a:pt x="2551" y="-3"/>
                                  </a:lnTo>
                                  <a:lnTo>
                                    <a:pt x="2535" y="0"/>
                                  </a:lnTo>
                                  <a:lnTo>
                                    <a:pt x="2559" y="0"/>
                                  </a:lnTo>
                                  <a:lnTo>
                                    <a:pt x="2559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399" y="-3"/>
                                  </a:moveTo>
                                  <a:lnTo>
                                    <a:pt x="2389" y="-3"/>
                                  </a:lnTo>
                                  <a:lnTo>
                                    <a:pt x="2380" y="-1"/>
                                  </a:lnTo>
                                  <a:lnTo>
                                    <a:pt x="2399" y="-1"/>
                                  </a:lnTo>
                                  <a:lnTo>
                                    <a:pt x="2399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477" y="-3"/>
                                  </a:moveTo>
                                  <a:lnTo>
                                    <a:pt x="2466" y="-2"/>
                                  </a:lnTo>
                                  <a:lnTo>
                                    <a:pt x="2477" y="-2"/>
                                  </a:lnTo>
                                  <a:lnTo>
                                    <a:pt x="2477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487" y="-191"/>
                                  </a:moveTo>
                                  <a:lnTo>
                                    <a:pt x="2468" y="-186"/>
                                  </a:lnTo>
                                  <a:lnTo>
                                    <a:pt x="2451" y="-173"/>
                                  </a:lnTo>
                                  <a:lnTo>
                                    <a:pt x="2526" y="-173"/>
                                  </a:lnTo>
                                  <a:lnTo>
                                    <a:pt x="2514" y="-185"/>
                                  </a:lnTo>
                                  <a:lnTo>
                                    <a:pt x="2487" y="-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2416" y="-192"/>
                                  </a:moveTo>
                                  <a:lnTo>
                                    <a:pt x="2397" y="-189"/>
                                  </a:lnTo>
                                  <a:lnTo>
                                    <a:pt x="2380" y="-177"/>
                                  </a:lnTo>
                                  <a:lnTo>
                                    <a:pt x="2448" y="-177"/>
                                  </a:lnTo>
                                  <a:lnTo>
                                    <a:pt x="2439" y="-187"/>
                                  </a:lnTo>
                                  <a:lnTo>
                                    <a:pt x="2416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720" y="103680"/>
                            <a:ext cx="5472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05">
                                  <a:moveTo>
                                    <a:pt x="2714" y="-283"/>
                                  </a:moveTo>
                                  <a:lnTo>
                                    <a:pt x="2652" y="-283"/>
                                  </a:lnTo>
                                  <a:lnTo>
                                    <a:pt x="2653" y="-259"/>
                                  </a:lnTo>
                                  <a:lnTo>
                                    <a:pt x="2668" y="-257"/>
                                  </a:lnTo>
                                  <a:lnTo>
                                    <a:pt x="2674" y="-241"/>
                                  </a:lnTo>
                                  <a:lnTo>
                                    <a:pt x="2675" y="-3"/>
                                  </a:lnTo>
                                  <a:lnTo>
                                    <a:pt x="2667" y="-3"/>
                                  </a:lnTo>
                                  <a:lnTo>
                                    <a:pt x="2652" y="-3"/>
                                  </a:lnTo>
                                  <a:lnTo>
                                    <a:pt x="2652" y="21"/>
                                  </a:lnTo>
                                  <a:lnTo>
                                    <a:pt x="2738" y="21"/>
                                  </a:lnTo>
                                  <a:lnTo>
                                    <a:pt x="2738" y="0"/>
                                  </a:lnTo>
                                  <a:lnTo>
                                    <a:pt x="2714" y="0"/>
                                  </a:lnTo>
                                  <a:lnTo>
                                    <a:pt x="2714" y="-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05">
                                  <a:moveTo>
                                    <a:pt x="2738" y="-3"/>
                                  </a:moveTo>
                                  <a:lnTo>
                                    <a:pt x="2719" y="-3"/>
                                  </a:lnTo>
                                  <a:lnTo>
                                    <a:pt x="2714" y="0"/>
                                  </a:lnTo>
                                  <a:lnTo>
                                    <a:pt x="2738" y="0"/>
                                  </a:lnTo>
                                  <a:lnTo>
                                    <a:pt x="2738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102240"/>
                            <a:ext cx="11988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06">
                                  <a:moveTo>
                                    <a:pt x="2317" y="-285"/>
                                  </a:moveTo>
                                  <a:lnTo>
                                    <a:pt x="2129" y="-285"/>
                                  </a:lnTo>
                                  <a:lnTo>
                                    <a:pt x="2140" y="-258"/>
                                  </a:lnTo>
                                  <a:lnTo>
                                    <a:pt x="2155" y="-255"/>
                                  </a:lnTo>
                                  <a:lnTo>
                                    <a:pt x="2162" y="-238"/>
                                  </a:lnTo>
                                  <a:lnTo>
                                    <a:pt x="2162" y="-24"/>
                                  </a:lnTo>
                                  <a:lnTo>
                                    <a:pt x="2152" y="-6"/>
                                  </a:lnTo>
                                  <a:lnTo>
                                    <a:pt x="2129" y="-4"/>
                                  </a:lnTo>
                                  <a:lnTo>
                                    <a:pt x="2129" y="21"/>
                                  </a:lnTo>
                                  <a:lnTo>
                                    <a:pt x="2317" y="21"/>
                                  </a:lnTo>
                                  <a:lnTo>
                                    <a:pt x="2317" y="-4"/>
                                  </a:lnTo>
                                  <a:lnTo>
                                    <a:pt x="2207" y="-4"/>
                                  </a:lnTo>
                                  <a:lnTo>
                                    <a:pt x="2222" y="-122"/>
                                  </a:lnTo>
                                  <a:lnTo>
                                    <a:pt x="2268" y="-122"/>
                                  </a:lnTo>
                                  <a:lnTo>
                                    <a:pt x="2268" y="-153"/>
                                  </a:lnTo>
                                  <a:lnTo>
                                    <a:pt x="2207" y="-153"/>
                                  </a:lnTo>
                                  <a:lnTo>
                                    <a:pt x="2219" y="-261"/>
                                  </a:lnTo>
                                  <a:lnTo>
                                    <a:pt x="2317" y="-261"/>
                                  </a:lnTo>
                                  <a:lnTo>
                                    <a:pt x="2317" y="-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06">
                                  <a:moveTo>
                                    <a:pt x="2317" y="-111"/>
                                  </a:moveTo>
                                  <a:lnTo>
                                    <a:pt x="2292" y="-105"/>
                                  </a:lnTo>
                                  <a:lnTo>
                                    <a:pt x="2291" y="-81"/>
                                  </a:lnTo>
                                  <a:lnTo>
                                    <a:pt x="2288" y="-58"/>
                                  </a:lnTo>
                                  <a:lnTo>
                                    <a:pt x="2281" y="-37"/>
                                  </a:lnTo>
                                  <a:lnTo>
                                    <a:pt x="2270" y="-19"/>
                                  </a:lnTo>
                                  <a:lnTo>
                                    <a:pt x="2253" y="-8"/>
                                  </a:lnTo>
                                  <a:lnTo>
                                    <a:pt x="2228" y="-4"/>
                                  </a:lnTo>
                                  <a:lnTo>
                                    <a:pt x="2317" y="-4"/>
                                  </a:lnTo>
                                  <a:lnTo>
                                    <a:pt x="2317" y="-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06">
                                  <a:moveTo>
                                    <a:pt x="2268" y="-122"/>
                                  </a:moveTo>
                                  <a:lnTo>
                                    <a:pt x="2222" y="-122"/>
                                  </a:lnTo>
                                  <a:lnTo>
                                    <a:pt x="2238" y="-111"/>
                                  </a:lnTo>
                                  <a:lnTo>
                                    <a:pt x="2244" y="-93"/>
                                  </a:lnTo>
                                  <a:lnTo>
                                    <a:pt x="2245" y="-68"/>
                                  </a:lnTo>
                                  <a:lnTo>
                                    <a:pt x="2268" y="-68"/>
                                  </a:lnTo>
                                  <a:lnTo>
                                    <a:pt x="2268" y="-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06">
                                  <a:moveTo>
                                    <a:pt x="2268" y="-216"/>
                                  </a:moveTo>
                                  <a:lnTo>
                                    <a:pt x="2245" y="-204"/>
                                  </a:lnTo>
                                  <a:lnTo>
                                    <a:pt x="2243" y="-180"/>
                                  </a:lnTo>
                                  <a:lnTo>
                                    <a:pt x="2234" y="-161"/>
                                  </a:lnTo>
                                  <a:lnTo>
                                    <a:pt x="2215" y="-153"/>
                                  </a:lnTo>
                                  <a:lnTo>
                                    <a:pt x="2268" y="-153"/>
                                  </a:lnTo>
                                  <a:lnTo>
                                    <a:pt x="2268" y="-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06">
                                  <a:moveTo>
                                    <a:pt x="2317" y="-261"/>
                                  </a:moveTo>
                                  <a:lnTo>
                                    <a:pt x="2219" y="-261"/>
                                  </a:lnTo>
                                  <a:lnTo>
                                    <a:pt x="2246" y="-259"/>
                                  </a:lnTo>
                                  <a:lnTo>
                                    <a:pt x="2265" y="-254"/>
                                  </a:lnTo>
                                  <a:lnTo>
                                    <a:pt x="2278" y="-243"/>
                                  </a:lnTo>
                                  <a:lnTo>
                                    <a:pt x="2286" y="-226"/>
                                  </a:lnTo>
                                  <a:lnTo>
                                    <a:pt x="2290" y="-203"/>
                                  </a:lnTo>
                                  <a:lnTo>
                                    <a:pt x="2292" y="-170"/>
                                  </a:lnTo>
                                  <a:lnTo>
                                    <a:pt x="2317" y="-170"/>
                                  </a:lnTo>
                                  <a:lnTo>
                                    <a:pt x="2317" y="-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6640" y="163800"/>
                            <a:ext cx="9972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4220" y="-170"/>
                                  </a:moveTo>
                                  <a:lnTo>
                                    <a:pt x="4159" y="-170"/>
                                  </a:lnTo>
                                  <a:lnTo>
                                    <a:pt x="4176" y="-168"/>
                                  </a:lnTo>
                                  <a:lnTo>
                                    <a:pt x="4185" y="-153"/>
                                  </a:lnTo>
                                  <a:lnTo>
                                    <a:pt x="4186" y="-125"/>
                                  </a:lnTo>
                                  <a:lnTo>
                                    <a:pt x="4179" y="-115"/>
                                  </a:lnTo>
                                  <a:lnTo>
                                    <a:pt x="4168" y="-106"/>
                                  </a:lnTo>
                                  <a:lnTo>
                                    <a:pt x="4140" y="-91"/>
                                  </a:lnTo>
                                  <a:lnTo>
                                    <a:pt x="4127" y="-82"/>
                                  </a:lnTo>
                                  <a:lnTo>
                                    <a:pt x="4116" y="-68"/>
                                  </a:lnTo>
                                  <a:lnTo>
                                    <a:pt x="4108" y="-49"/>
                                  </a:lnTo>
                                  <a:lnTo>
                                    <a:pt x="4105" y="-24"/>
                                  </a:lnTo>
                                  <a:lnTo>
                                    <a:pt x="4113" y="-2"/>
                                  </a:lnTo>
                                  <a:lnTo>
                                    <a:pt x="4127" y="14"/>
                                  </a:lnTo>
                                  <a:lnTo>
                                    <a:pt x="4147" y="21"/>
                                  </a:lnTo>
                                  <a:lnTo>
                                    <a:pt x="4157" y="21"/>
                                  </a:lnTo>
                                  <a:lnTo>
                                    <a:pt x="4174" y="17"/>
                                  </a:lnTo>
                                  <a:lnTo>
                                    <a:pt x="4184" y="11"/>
                                  </a:lnTo>
                                  <a:lnTo>
                                    <a:pt x="4200" y="5"/>
                                  </a:lnTo>
                                  <a:lnTo>
                                    <a:pt x="4255" y="5"/>
                                  </a:lnTo>
                                  <a:lnTo>
                                    <a:pt x="4258" y="-5"/>
                                  </a:lnTo>
                                  <a:lnTo>
                                    <a:pt x="4164" y="-5"/>
                                  </a:lnTo>
                                  <a:lnTo>
                                    <a:pt x="4149" y="-15"/>
                                  </a:lnTo>
                                  <a:lnTo>
                                    <a:pt x="4161" y="-78"/>
                                  </a:lnTo>
                                  <a:lnTo>
                                    <a:pt x="4182" y="-91"/>
                                  </a:lnTo>
                                  <a:lnTo>
                                    <a:pt x="4184" y="-92"/>
                                  </a:lnTo>
                                  <a:lnTo>
                                    <a:pt x="4227" y="-92"/>
                                  </a:lnTo>
                                  <a:lnTo>
                                    <a:pt x="4227" y="-135"/>
                                  </a:lnTo>
                                  <a:lnTo>
                                    <a:pt x="4224" y="-160"/>
                                  </a:lnTo>
                                  <a:lnTo>
                                    <a:pt x="4220" y="-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4255" y="5"/>
                                  </a:moveTo>
                                  <a:lnTo>
                                    <a:pt x="4200" y="5"/>
                                  </a:lnTo>
                                  <a:lnTo>
                                    <a:pt x="4214" y="17"/>
                                  </a:lnTo>
                                  <a:lnTo>
                                    <a:pt x="4237" y="20"/>
                                  </a:lnTo>
                                  <a:lnTo>
                                    <a:pt x="4255" y="7"/>
                                  </a:lnTo>
                                  <a:lnTo>
                                    <a:pt x="425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4227" y="-92"/>
                                  </a:moveTo>
                                  <a:lnTo>
                                    <a:pt x="4184" y="-92"/>
                                  </a:lnTo>
                                  <a:lnTo>
                                    <a:pt x="4190" y="-90"/>
                                  </a:lnTo>
                                  <a:lnTo>
                                    <a:pt x="4190" y="-60"/>
                                  </a:lnTo>
                                  <a:lnTo>
                                    <a:pt x="4188" y="-37"/>
                                  </a:lnTo>
                                  <a:lnTo>
                                    <a:pt x="4181" y="-15"/>
                                  </a:lnTo>
                                  <a:lnTo>
                                    <a:pt x="4164" y="-5"/>
                                  </a:lnTo>
                                  <a:lnTo>
                                    <a:pt x="4258" y="-5"/>
                                  </a:lnTo>
                                  <a:lnTo>
                                    <a:pt x="4259" y="-5"/>
                                  </a:lnTo>
                                  <a:lnTo>
                                    <a:pt x="4227" y="-5"/>
                                  </a:lnTo>
                                  <a:lnTo>
                                    <a:pt x="4227" y="-11"/>
                                  </a:lnTo>
                                  <a:lnTo>
                                    <a:pt x="4227" y="-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4261" y="-52"/>
                                  </a:moveTo>
                                  <a:lnTo>
                                    <a:pt x="4242" y="-51"/>
                                  </a:lnTo>
                                  <a:lnTo>
                                    <a:pt x="4242" y="-49"/>
                                  </a:lnTo>
                                  <a:lnTo>
                                    <a:pt x="4242" y="-39"/>
                                  </a:lnTo>
                                  <a:lnTo>
                                    <a:pt x="4242" y="-39"/>
                                  </a:lnTo>
                                  <a:lnTo>
                                    <a:pt x="4242" y="-38"/>
                                  </a:lnTo>
                                  <a:lnTo>
                                    <a:pt x="4240" y="-31"/>
                                  </a:lnTo>
                                  <a:lnTo>
                                    <a:pt x="4243" y="-5"/>
                                  </a:lnTo>
                                  <a:lnTo>
                                    <a:pt x="4259" y="-5"/>
                                  </a:lnTo>
                                  <a:lnTo>
                                    <a:pt x="4261" y="-14"/>
                                  </a:lnTo>
                                  <a:lnTo>
                                    <a:pt x="4261" y="-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4172" y="-192"/>
                                  </a:moveTo>
                                  <a:lnTo>
                                    <a:pt x="4151" y="-188"/>
                                  </a:lnTo>
                                  <a:lnTo>
                                    <a:pt x="4131" y="-177"/>
                                  </a:lnTo>
                                  <a:lnTo>
                                    <a:pt x="4117" y="-161"/>
                                  </a:lnTo>
                                  <a:lnTo>
                                    <a:pt x="4111" y="-140"/>
                                  </a:lnTo>
                                  <a:lnTo>
                                    <a:pt x="4111" y="-125"/>
                                  </a:lnTo>
                                  <a:lnTo>
                                    <a:pt x="4117" y="-110"/>
                                  </a:lnTo>
                                  <a:lnTo>
                                    <a:pt x="4149" y="-110"/>
                                  </a:lnTo>
                                  <a:lnTo>
                                    <a:pt x="4157" y="-120"/>
                                  </a:lnTo>
                                  <a:lnTo>
                                    <a:pt x="4157" y="-149"/>
                                  </a:lnTo>
                                  <a:lnTo>
                                    <a:pt x="4150" y="-151"/>
                                  </a:lnTo>
                                  <a:lnTo>
                                    <a:pt x="4150" y="-166"/>
                                  </a:lnTo>
                                  <a:lnTo>
                                    <a:pt x="4159" y="-170"/>
                                  </a:lnTo>
                                  <a:lnTo>
                                    <a:pt x="4220" y="-170"/>
                                  </a:lnTo>
                                  <a:lnTo>
                                    <a:pt x="4216" y="-178"/>
                                  </a:lnTo>
                                  <a:lnTo>
                                    <a:pt x="4199" y="-189"/>
                                  </a:lnTo>
                                  <a:lnTo>
                                    <a:pt x="4172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240" y="163800"/>
                            <a:ext cx="1065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4005" y="-187"/>
                                  </a:moveTo>
                                  <a:lnTo>
                                    <a:pt x="3943" y="-187"/>
                                  </a:lnTo>
                                  <a:lnTo>
                                    <a:pt x="3944" y="-163"/>
                                  </a:lnTo>
                                  <a:lnTo>
                                    <a:pt x="3959" y="-161"/>
                                  </a:lnTo>
                                  <a:lnTo>
                                    <a:pt x="3965" y="-146"/>
                                  </a:lnTo>
                                  <a:lnTo>
                                    <a:pt x="3965" y="-3"/>
                                  </a:lnTo>
                                  <a:lnTo>
                                    <a:pt x="3957" y="-3"/>
                                  </a:lnTo>
                                  <a:lnTo>
                                    <a:pt x="3943" y="-3"/>
                                  </a:lnTo>
                                  <a:lnTo>
                                    <a:pt x="3943" y="21"/>
                                  </a:lnTo>
                                  <a:lnTo>
                                    <a:pt x="4025" y="21"/>
                                  </a:lnTo>
                                  <a:lnTo>
                                    <a:pt x="4025" y="-1"/>
                                  </a:lnTo>
                                  <a:lnTo>
                                    <a:pt x="4005" y="-1"/>
                                  </a:lnTo>
                                  <a:lnTo>
                                    <a:pt x="4005" y="-150"/>
                                  </a:lnTo>
                                  <a:lnTo>
                                    <a:pt x="4018" y="-164"/>
                                  </a:lnTo>
                                  <a:lnTo>
                                    <a:pt x="4081" y="-164"/>
                                  </a:lnTo>
                                  <a:lnTo>
                                    <a:pt x="4080" y="-169"/>
                                  </a:lnTo>
                                  <a:lnTo>
                                    <a:pt x="4073" y="-177"/>
                                  </a:lnTo>
                                  <a:lnTo>
                                    <a:pt x="4005" y="-177"/>
                                  </a:lnTo>
                                  <a:lnTo>
                                    <a:pt x="4005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4081" y="-164"/>
                                  </a:moveTo>
                                  <a:lnTo>
                                    <a:pt x="4044" y="-164"/>
                                  </a:lnTo>
                                  <a:lnTo>
                                    <a:pt x="4047" y="-159"/>
                                  </a:lnTo>
                                  <a:lnTo>
                                    <a:pt x="4047" y="-8"/>
                                  </a:lnTo>
                                  <a:lnTo>
                                    <a:pt x="4043" y="-3"/>
                                  </a:lnTo>
                                  <a:lnTo>
                                    <a:pt x="4032" y="-3"/>
                                  </a:lnTo>
                                  <a:lnTo>
                                    <a:pt x="4032" y="21"/>
                                  </a:lnTo>
                                  <a:lnTo>
                                    <a:pt x="4109" y="21"/>
                                  </a:lnTo>
                                  <a:lnTo>
                                    <a:pt x="4109" y="0"/>
                                  </a:lnTo>
                                  <a:lnTo>
                                    <a:pt x="4084" y="0"/>
                                  </a:lnTo>
                                  <a:lnTo>
                                    <a:pt x="4084" y="-13"/>
                                  </a:lnTo>
                                  <a:lnTo>
                                    <a:pt x="4085" y="-20"/>
                                  </a:lnTo>
                                  <a:lnTo>
                                    <a:pt x="4084" y="-148"/>
                                  </a:lnTo>
                                  <a:lnTo>
                                    <a:pt x="4081" y="-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4109" y="-3"/>
                                  </a:moveTo>
                                  <a:lnTo>
                                    <a:pt x="4101" y="-3"/>
                                  </a:lnTo>
                                  <a:lnTo>
                                    <a:pt x="4084" y="0"/>
                                  </a:lnTo>
                                  <a:lnTo>
                                    <a:pt x="4109" y="0"/>
                                  </a:lnTo>
                                  <a:lnTo>
                                    <a:pt x="4109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4025" y="-3"/>
                                  </a:moveTo>
                                  <a:lnTo>
                                    <a:pt x="4016" y="-3"/>
                                  </a:lnTo>
                                  <a:lnTo>
                                    <a:pt x="4005" y="-1"/>
                                  </a:lnTo>
                                  <a:lnTo>
                                    <a:pt x="4025" y="-1"/>
                                  </a:lnTo>
                                  <a:lnTo>
                                    <a:pt x="4025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4041" y="-192"/>
                                  </a:moveTo>
                                  <a:lnTo>
                                    <a:pt x="4022" y="-189"/>
                                  </a:lnTo>
                                  <a:lnTo>
                                    <a:pt x="4005" y="-177"/>
                                  </a:lnTo>
                                  <a:lnTo>
                                    <a:pt x="4073" y="-177"/>
                                  </a:lnTo>
                                  <a:lnTo>
                                    <a:pt x="4067" y="-186"/>
                                  </a:lnTo>
                                  <a:lnTo>
                                    <a:pt x="4041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9480" y="163800"/>
                            <a:ext cx="9972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3727" y="-170"/>
                                  </a:moveTo>
                                  <a:lnTo>
                                    <a:pt x="3666" y="-170"/>
                                  </a:lnTo>
                                  <a:lnTo>
                                    <a:pt x="3683" y="-168"/>
                                  </a:lnTo>
                                  <a:lnTo>
                                    <a:pt x="3693" y="-153"/>
                                  </a:lnTo>
                                  <a:lnTo>
                                    <a:pt x="3693" y="-125"/>
                                  </a:lnTo>
                                  <a:lnTo>
                                    <a:pt x="3686" y="-114"/>
                                  </a:lnTo>
                                  <a:lnTo>
                                    <a:pt x="3675" y="-106"/>
                                  </a:lnTo>
                                  <a:lnTo>
                                    <a:pt x="3647" y="-91"/>
                                  </a:lnTo>
                                  <a:lnTo>
                                    <a:pt x="3634" y="-81"/>
                                  </a:lnTo>
                                  <a:lnTo>
                                    <a:pt x="3623" y="-68"/>
                                  </a:lnTo>
                                  <a:lnTo>
                                    <a:pt x="3615" y="-49"/>
                                  </a:lnTo>
                                  <a:lnTo>
                                    <a:pt x="3612" y="-23"/>
                                  </a:lnTo>
                                  <a:lnTo>
                                    <a:pt x="3620" y="-2"/>
                                  </a:lnTo>
                                  <a:lnTo>
                                    <a:pt x="3634" y="15"/>
                                  </a:lnTo>
                                  <a:lnTo>
                                    <a:pt x="3654" y="21"/>
                                  </a:lnTo>
                                  <a:lnTo>
                                    <a:pt x="3664" y="21"/>
                                  </a:lnTo>
                                  <a:lnTo>
                                    <a:pt x="3681" y="17"/>
                                  </a:lnTo>
                                  <a:lnTo>
                                    <a:pt x="3691" y="12"/>
                                  </a:lnTo>
                                  <a:lnTo>
                                    <a:pt x="3707" y="6"/>
                                  </a:lnTo>
                                  <a:lnTo>
                                    <a:pt x="3762" y="6"/>
                                  </a:lnTo>
                                  <a:lnTo>
                                    <a:pt x="3765" y="-4"/>
                                  </a:lnTo>
                                  <a:lnTo>
                                    <a:pt x="3671" y="-4"/>
                                  </a:lnTo>
                                  <a:lnTo>
                                    <a:pt x="3656" y="-15"/>
                                  </a:lnTo>
                                  <a:lnTo>
                                    <a:pt x="3668" y="-77"/>
                                  </a:lnTo>
                                  <a:lnTo>
                                    <a:pt x="3689" y="-91"/>
                                  </a:lnTo>
                                  <a:lnTo>
                                    <a:pt x="3692" y="-92"/>
                                  </a:lnTo>
                                  <a:lnTo>
                                    <a:pt x="3734" y="-92"/>
                                  </a:lnTo>
                                  <a:lnTo>
                                    <a:pt x="3734" y="-135"/>
                                  </a:lnTo>
                                  <a:lnTo>
                                    <a:pt x="3731" y="-160"/>
                                  </a:lnTo>
                                  <a:lnTo>
                                    <a:pt x="3727" y="-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3762" y="6"/>
                                  </a:moveTo>
                                  <a:lnTo>
                                    <a:pt x="3707" y="6"/>
                                  </a:lnTo>
                                  <a:lnTo>
                                    <a:pt x="3721" y="18"/>
                                  </a:lnTo>
                                  <a:lnTo>
                                    <a:pt x="3745" y="21"/>
                                  </a:lnTo>
                                  <a:lnTo>
                                    <a:pt x="3762" y="8"/>
                                  </a:lnTo>
                                  <a:lnTo>
                                    <a:pt x="376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3734" y="-92"/>
                                  </a:moveTo>
                                  <a:lnTo>
                                    <a:pt x="3692" y="-92"/>
                                  </a:lnTo>
                                  <a:lnTo>
                                    <a:pt x="3697" y="-89"/>
                                  </a:lnTo>
                                  <a:lnTo>
                                    <a:pt x="3697" y="-59"/>
                                  </a:lnTo>
                                  <a:lnTo>
                                    <a:pt x="3696" y="-37"/>
                                  </a:lnTo>
                                  <a:lnTo>
                                    <a:pt x="3688" y="-14"/>
                                  </a:lnTo>
                                  <a:lnTo>
                                    <a:pt x="3671" y="-4"/>
                                  </a:lnTo>
                                  <a:lnTo>
                                    <a:pt x="3765" y="-4"/>
                                  </a:lnTo>
                                  <a:lnTo>
                                    <a:pt x="3766" y="-5"/>
                                  </a:lnTo>
                                  <a:lnTo>
                                    <a:pt x="3734" y="-5"/>
                                  </a:lnTo>
                                  <a:lnTo>
                                    <a:pt x="3734" y="-11"/>
                                  </a:lnTo>
                                  <a:lnTo>
                                    <a:pt x="3734" y="-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3768" y="-51"/>
                                  </a:moveTo>
                                  <a:lnTo>
                                    <a:pt x="3749" y="-51"/>
                                  </a:lnTo>
                                  <a:lnTo>
                                    <a:pt x="3749" y="-38"/>
                                  </a:lnTo>
                                  <a:lnTo>
                                    <a:pt x="3747" y="-30"/>
                                  </a:lnTo>
                                  <a:lnTo>
                                    <a:pt x="3750" y="-5"/>
                                  </a:lnTo>
                                  <a:lnTo>
                                    <a:pt x="3766" y="-5"/>
                                  </a:lnTo>
                                  <a:lnTo>
                                    <a:pt x="3768" y="-13"/>
                                  </a:lnTo>
                                  <a:lnTo>
                                    <a:pt x="3768" y="-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3">
                                  <a:moveTo>
                                    <a:pt x="3679" y="-192"/>
                                  </a:moveTo>
                                  <a:lnTo>
                                    <a:pt x="3658" y="-188"/>
                                  </a:lnTo>
                                  <a:lnTo>
                                    <a:pt x="3638" y="-177"/>
                                  </a:lnTo>
                                  <a:lnTo>
                                    <a:pt x="3624" y="-161"/>
                                  </a:lnTo>
                                  <a:lnTo>
                                    <a:pt x="3618" y="-139"/>
                                  </a:lnTo>
                                  <a:lnTo>
                                    <a:pt x="3618" y="-124"/>
                                  </a:lnTo>
                                  <a:lnTo>
                                    <a:pt x="3624" y="-109"/>
                                  </a:lnTo>
                                  <a:lnTo>
                                    <a:pt x="3656" y="-109"/>
                                  </a:lnTo>
                                  <a:lnTo>
                                    <a:pt x="3664" y="-120"/>
                                  </a:lnTo>
                                  <a:lnTo>
                                    <a:pt x="3664" y="-148"/>
                                  </a:lnTo>
                                  <a:lnTo>
                                    <a:pt x="3657" y="-150"/>
                                  </a:lnTo>
                                  <a:lnTo>
                                    <a:pt x="3657" y="-166"/>
                                  </a:lnTo>
                                  <a:lnTo>
                                    <a:pt x="3666" y="-170"/>
                                  </a:lnTo>
                                  <a:lnTo>
                                    <a:pt x="3727" y="-170"/>
                                  </a:lnTo>
                                  <a:lnTo>
                                    <a:pt x="3723" y="-178"/>
                                  </a:lnTo>
                                  <a:lnTo>
                                    <a:pt x="3706" y="-188"/>
                                  </a:lnTo>
                                  <a:lnTo>
                                    <a:pt x="3679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720" y="163800"/>
                            <a:ext cx="15120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437" y="-187"/>
                                  </a:moveTo>
                                  <a:lnTo>
                                    <a:pt x="3380" y="-187"/>
                                  </a:lnTo>
                                  <a:lnTo>
                                    <a:pt x="3382" y="-162"/>
                                  </a:lnTo>
                                  <a:lnTo>
                                    <a:pt x="3395" y="-161"/>
                                  </a:lnTo>
                                  <a:lnTo>
                                    <a:pt x="3400" y="-146"/>
                                  </a:lnTo>
                                  <a:lnTo>
                                    <a:pt x="3400" y="-4"/>
                                  </a:lnTo>
                                  <a:lnTo>
                                    <a:pt x="3394" y="-3"/>
                                  </a:lnTo>
                                  <a:lnTo>
                                    <a:pt x="3380" y="-3"/>
                                  </a:lnTo>
                                  <a:lnTo>
                                    <a:pt x="3380" y="21"/>
                                  </a:lnTo>
                                  <a:lnTo>
                                    <a:pt x="3455" y="21"/>
                                  </a:lnTo>
                                  <a:lnTo>
                                    <a:pt x="3455" y="-1"/>
                                  </a:lnTo>
                                  <a:lnTo>
                                    <a:pt x="3437" y="-1"/>
                                  </a:lnTo>
                                  <a:lnTo>
                                    <a:pt x="3437" y="-148"/>
                                  </a:lnTo>
                                  <a:lnTo>
                                    <a:pt x="3448" y="-164"/>
                                  </a:lnTo>
                                  <a:lnTo>
                                    <a:pt x="3587" y="-164"/>
                                  </a:lnTo>
                                  <a:lnTo>
                                    <a:pt x="3586" y="-170"/>
                                  </a:lnTo>
                                  <a:lnTo>
                                    <a:pt x="3583" y="-173"/>
                                  </a:lnTo>
                                  <a:lnTo>
                                    <a:pt x="3508" y="-173"/>
                                  </a:lnTo>
                                  <a:lnTo>
                                    <a:pt x="3505" y="-177"/>
                                  </a:lnTo>
                                  <a:lnTo>
                                    <a:pt x="3437" y="-177"/>
                                  </a:lnTo>
                                  <a:lnTo>
                                    <a:pt x="3437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587" y="-164"/>
                                  </a:moveTo>
                                  <a:lnTo>
                                    <a:pt x="3474" y="-164"/>
                                  </a:lnTo>
                                  <a:lnTo>
                                    <a:pt x="3477" y="-159"/>
                                  </a:lnTo>
                                  <a:lnTo>
                                    <a:pt x="3477" y="-8"/>
                                  </a:lnTo>
                                  <a:lnTo>
                                    <a:pt x="3474" y="-3"/>
                                  </a:lnTo>
                                  <a:lnTo>
                                    <a:pt x="3463" y="-3"/>
                                  </a:lnTo>
                                  <a:lnTo>
                                    <a:pt x="3463" y="21"/>
                                  </a:lnTo>
                                  <a:lnTo>
                                    <a:pt x="3534" y="21"/>
                                  </a:lnTo>
                                  <a:lnTo>
                                    <a:pt x="3534" y="-2"/>
                                  </a:lnTo>
                                  <a:lnTo>
                                    <a:pt x="3523" y="-2"/>
                                  </a:lnTo>
                                  <a:lnTo>
                                    <a:pt x="3513" y="-11"/>
                                  </a:lnTo>
                                  <a:lnTo>
                                    <a:pt x="3513" y="-127"/>
                                  </a:lnTo>
                                  <a:lnTo>
                                    <a:pt x="3513" y="-137"/>
                                  </a:lnTo>
                                  <a:lnTo>
                                    <a:pt x="3517" y="-150"/>
                                  </a:lnTo>
                                  <a:lnTo>
                                    <a:pt x="3523" y="-164"/>
                                  </a:lnTo>
                                  <a:lnTo>
                                    <a:pt x="3587" y="-164"/>
                                  </a:lnTo>
                                  <a:lnTo>
                                    <a:pt x="3587" y="-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587" y="-164"/>
                                  </a:moveTo>
                                  <a:lnTo>
                                    <a:pt x="3552" y="-164"/>
                                  </a:lnTo>
                                  <a:lnTo>
                                    <a:pt x="3555" y="-159"/>
                                  </a:lnTo>
                                  <a:lnTo>
                                    <a:pt x="3555" y="-137"/>
                                  </a:lnTo>
                                  <a:lnTo>
                                    <a:pt x="3555" y="-8"/>
                                  </a:lnTo>
                                  <a:lnTo>
                                    <a:pt x="3552" y="-3"/>
                                  </a:lnTo>
                                  <a:lnTo>
                                    <a:pt x="3542" y="-3"/>
                                  </a:lnTo>
                                  <a:lnTo>
                                    <a:pt x="3542" y="21"/>
                                  </a:lnTo>
                                  <a:lnTo>
                                    <a:pt x="3616" y="21"/>
                                  </a:lnTo>
                                  <a:lnTo>
                                    <a:pt x="3616" y="0"/>
                                  </a:lnTo>
                                  <a:lnTo>
                                    <a:pt x="3592" y="0"/>
                                  </a:lnTo>
                                  <a:lnTo>
                                    <a:pt x="3592" y="-13"/>
                                  </a:lnTo>
                                  <a:lnTo>
                                    <a:pt x="3592" y="-20"/>
                                  </a:lnTo>
                                  <a:lnTo>
                                    <a:pt x="3591" y="-150"/>
                                  </a:lnTo>
                                  <a:lnTo>
                                    <a:pt x="3587" y="-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616" y="-3"/>
                                  </a:moveTo>
                                  <a:lnTo>
                                    <a:pt x="3608" y="-3"/>
                                  </a:lnTo>
                                  <a:lnTo>
                                    <a:pt x="3592" y="0"/>
                                  </a:lnTo>
                                  <a:lnTo>
                                    <a:pt x="3616" y="0"/>
                                  </a:lnTo>
                                  <a:lnTo>
                                    <a:pt x="3616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455" y="-3"/>
                                  </a:moveTo>
                                  <a:lnTo>
                                    <a:pt x="3445" y="-3"/>
                                  </a:lnTo>
                                  <a:lnTo>
                                    <a:pt x="3437" y="-1"/>
                                  </a:lnTo>
                                  <a:lnTo>
                                    <a:pt x="3455" y="-1"/>
                                  </a:lnTo>
                                  <a:lnTo>
                                    <a:pt x="3455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534" y="-3"/>
                                  </a:moveTo>
                                  <a:lnTo>
                                    <a:pt x="3523" y="-2"/>
                                  </a:lnTo>
                                  <a:lnTo>
                                    <a:pt x="3534" y="-2"/>
                                  </a:lnTo>
                                  <a:lnTo>
                                    <a:pt x="3534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544" y="-191"/>
                                  </a:moveTo>
                                  <a:lnTo>
                                    <a:pt x="3525" y="-186"/>
                                  </a:lnTo>
                                  <a:lnTo>
                                    <a:pt x="3508" y="-173"/>
                                  </a:lnTo>
                                  <a:lnTo>
                                    <a:pt x="3583" y="-173"/>
                                  </a:lnTo>
                                  <a:lnTo>
                                    <a:pt x="3571" y="-185"/>
                                  </a:lnTo>
                                  <a:lnTo>
                                    <a:pt x="3544" y="-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3">
                                  <a:moveTo>
                                    <a:pt x="3473" y="-192"/>
                                  </a:moveTo>
                                  <a:lnTo>
                                    <a:pt x="3454" y="-189"/>
                                  </a:lnTo>
                                  <a:lnTo>
                                    <a:pt x="3437" y="-177"/>
                                  </a:lnTo>
                                  <a:lnTo>
                                    <a:pt x="3505" y="-177"/>
                                  </a:lnTo>
                                  <a:lnTo>
                                    <a:pt x="3496" y="-187"/>
                                  </a:lnTo>
                                  <a:lnTo>
                                    <a:pt x="3473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9920" y="158760"/>
                            <a:ext cx="108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3843" y="-195"/>
                                  </a:moveTo>
                                  <a:lnTo>
                                    <a:pt x="3784" y="-166"/>
                                  </a:lnTo>
                                  <a:lnTo>
                                    <a:pt x="3772" y="-123"/>
                                  </a:lnTo>
                                  <a:lnTo>
                                    <a:pt x="3774" y="-104"/>
                                  </a:lnTo>
                                  <a:lnTo>
                                    <a:pt x="3780" y="-83"/>
                                  </a:lnTo>
                                  <a:lnTo>
                                    <a:pt x="3789" y="-65"/>
                                  </a:lnTo>
                                  <a:lnTo>
                                    <a:pt x="3779" y="-49"/>
                                  </a:lnTo>
                                  <a:lnTo>
                                    <a:pt x="3774" y="-27"/>
                                  </a:lnTo>
                                  <a:lnTo>
                                    <a:pt x="3778" y="-5"/>
                                  </a:lnTo>
                                  <a:lnTo>
                                    <a:pt x="3786" y="12"/>
                                  </a:lnTo>
                                  <a:lnTo>
                                    <a:pt x="3773" y="28"/>
                                  </a:lnTo>
                                  <a:lnTo>
                                    <a:pt x="3790" y="85"/>
                                  </a:lnTo>
                                  <a:lnTo>
                                    <a:pt x="3832" y="98"/>
                                  </a:lnTo>
                                  <a:lnTo>
                                    <a:pt x="3866" y="96"/>
                                  </a:lnTo>
                                  <a:lnTo>
                                    <a:pt x="3886" y="91"/>
                                  </a:lnTo>
                                  <a:lnTo>
                                    <a:pt x="3903" y="80"/>
                                  </a:lnTo>
                                  <a:lnTo>
                                    <a:pt x="3907" y="76"/>
                                  </a:lnTo>
                                  <a:lnTo>
                                    <a:pt x="3854" y="76"/>
                                  </a:lnTo>
                                  <a:lnTo>
                                    <a:pt x="3826" y="74"/>
                                  </a:lnTo>
                                  <a:lnTo>
                                    <a:pt x="3805" y="65"/>
                                  </a:lnTo>
                                  <a:lnTo>
                                    <a:pt x="3795" y="47"/>
                                  </a:lnTo>
                                  <a:lnTo>
                                    <a:pt x="3795" y="35"/>
                                  </a:lnTo>
                                  <a:lnTo>
                                    <a:pt x="3797" y="31"/>
                                  </a:lnTo>
                                  <a:lnTo>
                                    <a:pt x="3799" y="28"/>
                                  </a:lnTo>
                                  <a:lnTo>
                                    <a:pt x="3800" y="26"/>
                                  </a:lnTo>
                                  <a:lnTo>
                                    <a:pt x="3810" y="17"/>
                                  </a:lnTo>
                                  <a:lnTo>
                                    <a:pt x="3927" y="17"/>
                                  </a:lnTo>
                                  <a:lnTo>
                                    <a:pt x="3927" y="14"/>
                                  </a:lnTo>
                                  <a:lnTo>
                                    <a:pt x="3918" y="-6"/>
                                  </a:lnTo>
                                  <a:lnTo>
                                    <a:pt x="3900" y="-17"/>
                                  </a:lnTo>
                                  <a:lnTo>
                                    <a:pt x="3877" y="-20"/>
                                  </a:lnTo>
                                  <a:lnTo>
                                    <a:pt x="3856" y="-21"/>
                                  </a:lnTo>
                                  <a:lnTo>
                                    <a:pt x="3844" y="-21"/>
                                  </a:lnTo>
                                  <a:lnTo>
                                    <a:pt x="3842" y="-22"/>
                                  </a:lnTo>
                                  <a:lnTo>
                                    <a:pt x="3819" y="-24"/>
                                  </a:lnTo>
                                  <a:lnTo>
                                    <a:pt x="3804" y="-38"/>
                                  </a:lnTo>
                                  <a:lnTo>
                                    <a:pt x="3804" y="-40"/>
                                  </a:lnTo>
                                  <a:lnTo>
                                    <a:pt x="3807" y="-53"/>
                                  </a:lnTo>
                                  <a:lnTo>
                                    <a:pt x="3859" y="-53"/>
                                  </a:lnTo>
                                  <a:lnTo>
                                    <a:pt x="3873" y="-62"/>
                                  </a:lnTo>
                                  <a:lnTo>
                                    <a:pt x="3884" y="-75"/>
                                  </a:lnTo>
                                  <a:lnTo>
                                    <a:pt x="3829" y="-75"/>
                                  </a:lnTo>
                                  <a:lnTo>
                                    <a:pt x="3815" y="-89"/>
                                  </a:lnTo>
                                  <a:lnTo>
                                    <a:pt x="3812" y="-111"/>
                                  </a:lnTo>
                                  <a:lnTo>
                                    <a:pt x="3812" y="-135"/>
                                  </a:lnTo>
                                  <a:lnTo>
                                    <a:pt x="3815" y="-159"/>
                                  </a:lnTo>
                                  <a:lnTo>
                                    <a:pt x="3829" y="-172"/>
                                  </a:lnTo>
                                  <a:lnTo>
                                    <a:pt x="3836" y="-173"/>
                                  </a:lnTo>
                                  <a:lnTo>
                                    <a:pt x="3937" y="-173"/>
                                  </a:lnTo>
                                  <a:lnTo>
                                    <a:pt x="3932" y="-182"/>
                                  </a:lnTo>
                                  <a:lnTo>
                                    <a:pt x="3874" y="-182"/>
                                  </a:lnTo>
                                  <a:lnTo>
                                    <a:pt x="3861" y="-190"/>
                                  </a:lnTo>
                                  <a:lnTo>
                                    <a:pt x="3843" y="-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3927" y="17"/>
                                  </a:moveTo>
                                  <a:lnTo>
                                    <a:pt x="3845" y="17"/>
                                  </a:lnTo>
                                  <a:lnTo>
                                    <a:pt x="3871" y="18"/>
                                  </a:lnTo>
                                  <a:lnTo>
                                    <a:pt x="3886" y="20"/>
                                  </a:lnTo>
                                  <a:lnTo>
                                    <a:pt x="3895" y="30"/>
                                  </a:lnTo>
                                  <a:lnTo>
                                    <a:pt x="3893" y="58"/>
                                  </a:lnTo>
                                  <a:lnTo>
                                    <a:pt x="3874" y="71"/>
                                  </a:lnTo>
                                  <a:lnTo>
                                    <a:pt x="3854" y="76"/>
                                  </a:lnTo>
                                  <a:lnTo>
                                    <a:pt x="3907" y="76"/>
                                  </a:lnTo>
                                  <a:lnTo>
                                    <a:pt x="3916" y="64"/>
                                  </a:lnTo>
                                  <a:lnTo>
                                    <a:pt x="3924" y="42"/>
                                  </a:lnTo>
                                  <a:lnTo>
                                    <a:pt x="392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3852" y="-21"/>
                                  </a:moveTo>
                                  <a:lnTo>
                                    <a:pt x="3844" y="-21"/>
                                  </a:lnTo>
                                  <a:lnTo>
                                    <a:pt x="3856" y="-21"/>
                                  </a:lnTo>
                                  <a:lnTo>
                                    <a:pt x="3852" y="-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3859" y="-53"/>
                                  </a:moveTo>
                                  <a:lnTo>
                                    <a:pt x="3811" y="-53"/>
                                  </a:lnTo>
                                  <a:lnTo>
                                    <a:pt x="3824" y="-47"/>
                                  </a:lnTo>
                                  <a:lnTo>
                                    <a:pt x="3833" y="-47"/>
                                  </a:lnTo>
                                  <a:lnTo>
                                    <a:pt x="3856" y="-51"/>
                                  </a:lnTo>
                                  <a:lnTo>
                                    <a:pt x="3859" y="-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3937" y="-173"/>
                                  </a:moveTo>
                                  <a:lnTo>
                                    <a:pt x="3836" y="-173"/>
                                  </a:lnTo>
                                  <a:lnTo>
                                    <a:pt x="3853" y="-163"/>
                                  </a:lnTo>
                                  <a:lnTo>
                                    <a:pt x="3858" y="-141"/>
                                  </a:lnTo>
                                  <a:lnTo>
                                    <a:pt x="3858" y="-115"/>
                                  </a:lnTo>
                                  <a:lnTo>
                                    <a:pt x="3855" y="-91"/>
                                  </a:lnTo>
                                  <a:lnTo>
                                    <a:pt x="3847" y="-77"/>
                                  </a:lnTo>
                                  <a:lnTo>
                                    <a:pt x="3829" y="-75"/>
                                  </a:lnTo>
                                  <a:lnTo>
                                    <a:pt x="3884" y="-75"/>
                                  </a:lnTo>
                                  <a:lnTo>
                                    <a:pt x="3886" y="-78"/>
                                  </a:lnTo>
                                  <a:lnTo>
                                    <a:pt x="3895" y="-99"/>
                                  </a:lnTo>
                                  <a:lnTo>
                                    <a:pt x="3899" y="-123"/>
                                  </a:lnTo>
                                  <a:lnTo>
                                    <a:pt x="3900" y="-134"/>
                                  </a:lnTo>
                                  <a:lnTo>
                                    <a:pt x="3893" y="-144"/>
                                  </a:lnTo>
                                  <a:lnTo>
                                    <a:pt x="3893" y="-159"/>
                                  </a:lnTo>
                                  <a:lnTo>
                                    <a:pt x="3896" y="-166"/>
                                  </a:lnTo>
                                  <a:lnTo>
                                    <a:pt x="3900" y="-169"/>
                                  </a:lnTo>
                                  <a:lnTo>
                                    <a:pt x="3938" y="-169"/>
                                  </a:lnTo>
                                  <a:lnTo>
                                    <a:pt x="3938" y="-171"/>
                                  </a:lnTo>
                                  <a:lnTo>
                                    <a:pt x="3937" y="-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3938" y="-169"/>
                                  </a:moveTo>
                                  <a:lnTo>
                                    <a:pt x="3900" y="-169"/>
                                  </a:lnTo>
                                  <a:lnTo>
                                    <a:pt x="3896" y="-158"/>
                                  </a:lnTo>
                                  <a:lnTo>
                                    <a:pt x="3907" y="-144"/>
                                  </a:lnTo>
                                  <a:lnTo>
                                    <a:pt x="3929" y="-144"/>
                                  </a:lnTo>
                                  <a:lnTo>
                                    <a:pt x="3938" y="-156"/>
                                  </a:lnTo>
                                  <a:lnTo>
                                    <a:pt x="3938" y="-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3908" y="-199"/>
                                  </a:moveTo>
                                  <a:lnTo>
                                    <a:pt x="3895" y="-199"/>
                                  </a:lnTo>
                                  <a:lnTo>
                                    <a:pt x="3883" y="-190"/>
                                  </a:lnTo>
                                  <a:lnTo>
                                    <a:pt x="3874" y="-182"/>
                                  </a:lnTo>
                                  <a:lnTo>
                                    <a:pt x="3932" y="-182"/>
                                  </a:lnTo>
                                  <a:lnTo>
                                    <a:pt x="3927" y="-191"/>
                                  </a:lnTo>
                                  <a:lnTo>
                                    <a:pt x="3908" y="-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280" y="111600"/>
                            <a:ext cx="540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1666" y="-271"/>
                                  </a:moveTo>
                                  <a:lnTo>
                                    <a:pt x="1644" y="-271"/>
                                  </a:lnTo>
                                  <a:lnTo>
                                    <a:pt x="1635" y="-263"/>
                                  </a:lnTo>
                                  <a:lnTo>
                                    <a:pt x="1633" y="-252"/>
                                  </a:lnTo>
                                  <a:lnTo>
                                    <a:pt x="1632" y="-250"/>
                                  </a:lnTo>
                                  <a:lnTo>
                                    <a:pt x="1632" y="-235"/>
                                  </a:lnTo>
                                  <a:lnTo>
                                    <a:pt x="1643" y="-223"/>
                                  </a:lnTo>
                                  <a:lnTo>
                                    <a:pt x="1658" y="-223"/>
                                  </a:lnTo>
                                  <a:lnTo>
                                    <a:pt x="1661" y="-224"/>
                                  </a:lnTo>
                                  <a:lnTo>
                                    <a:pt x="1671" y="-227"/>
                                  </a:lnTo>
                                  <a:lnTo>
                                    <a:pt x="1677" y="-237"/>
                                  </a:lnTo>
                                  <a:lnTo>
                                    <a:pt x="1677" y="-259"/>
                                  </a:lnTo>
                                  <a:lnTo>
                                    <a:pt x="1666" y="-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1677" y="-187"/>
                                  </a:moveTo>
                                  <a:lnTo>
                                    <a:pt x="1615" y="-187"/>
                                  </a:lnTo>
                                  <a:lnTo>
                                    <a:pt x="1616" y="-163"/>
                                  </a:lnTo>
                                  <a:lnTo>
                                    <a:pt x="1632" y="-161"/>
                                  </a:lnTo>
                                  <a:lnTo>
                                    <a:pt x="1638" y="-146"/>
                                  </a:lnTo>
                                  <a:lnTo>
                                    <a:pt x="1638" y="-3"/>
                                  </a:lnTo>
                                  <a:lnTo>
                                    <a:pt x="1630" y="-3"/>
                                  </a:lnTo>
                                  <a:lnTo>
                                    <a:pt x="1615" y="-3"/>
                                  </a:lnTo>
                                  <a:lnTo>
                                    <a:pt x="1615" y="21"/>
                                  </a:lnTo>
                                  <a:lnTo>
                                    <a:pt x="1701" y="21"/>
                                  </a:lnTo>
                                  <a:lnTo>
                                    <a:pt x="1701" y="0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677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92">
                                  <a:moveTo>
                                    <a:pt x="1701" y="-3"/>
                                  </a:moveTo>
                                  <a:lnTo>
                                    <a:pt x="1681" y="-3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701" y="0"/>
                                  </a:lnTo>
                                  <a:lnTo>
                                    <a:pt x="1701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880" y="158760"/>
                            <a:ext cx="10872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1514" y="-195"/>
                                  </a:moveTo>
                                  <a:lnTo>
                                    <a:pt x="1455" y="-166"/>
                                  </a:lnTo>
                                  <a:lnTo>
                                    <a:pt x="1443" y="-122"/>
                                  </a:lnTo>
                                  <a:lnTo>
                                    <a:pt x="1445" y="-104"/>
                                  </a:lnTo>
                                  <a:lnTo>
                                    <a:pt x="1451" y="-83"/>
                                  </a:lnTo>
                                  <a:lnTo>
                                    <a:pt x="1460" y="-65"/>
                                  </a:lnTo>
                                  <a:lnTo>
                                    <a:pt x="1450" y="-49"/>
                                  </a:lnTo>
                                  <a:lnTo>
                                    <a:pt x="1445" y="-27"/>
                                  </a:lnTo>
                                  <a:lnTo>
                                    <a:pt x="1449" y="-5"/>
                                  </a:lnTo>
                                  <a:lnTo>
                                    <a:pt x="1457" y="12"/>
                                  </a:lnTo>
                                  <a:lnTo>
                                    <a:pt x="1444" y="28"/>
                                  </a:lnTo>
                                  <a:lnTo>
                                    <a:pt x="1461" y="85"/>
                                  </a:lnTo>
                                  <a:lnTo>
                                    <a:pt x="1503" y="98"/>
                                  </a:lnTo>
                                  <a:lnTo>
                                    <a:pt x="1537" y="96"/>
                                  </a:lnTo>
                                  <a:lnTo>
                                    <a:pt x="1557" y="91"/>
                                  </a:lnTo>
                                  <a:lnTo>
                                    <a:pt x="1574" y="80"/>
                                  </a:lnTo>
                                  <a:lnTo>
                                    <a:pt x="1578" y="76"/>
                                  </a:lnTo>
                                  <a:lnTo>
                                    <a:pt x="1525" y="76"/>
                                  </a:lnTo>
                                  <a:lnTo>
                                    <a:pt x="1497" y="74"/>
                                  </a:lnTo>
                                  <a:lnTo>
                                    <a:pt x="1476" y="65"/>
                                  </a:lnTo>
                                  <a:lnTo>
                                    <a:pt x="1466" y="47"/>
                                  </a:lnTo>
                                  <a:lnTo>
                                    <a:pt x="1466" y="35"/>
                                  </a:lnTo>
                                  <a:lnTo>
                                    <a:pt x="1468" y="31"/>
                                  </a:lnTo>
                                  <a:lnTo>
                                    <a:pt x="1470" y="28"/>
                                  </a:lnTo>
                                  <a:lnTo>
                                    <a:pt x="1471" y="26"/>
                                  </a:lnTo>
                                  <a:lnTo>
                                    <a:pt x="1481" y="17"/>
                                  </a:lnTo>
                                  <a:lnTo>
                                    <a:pt x="1598" y="17"/>
                                  </a:lnTo>
                                  <a:lnTo>
                                    <a:pt x="1598" y="14"/>
                                  </a:lnTo>
                                  <a:lnTo>
                                    <a:pt x="1589" y="-6"/>
                                  </a:lnTo>
                                  <a:lnTo>
                                    <a:pt x="1571" y="-17"/>
                                  </a:lnTo>
                                  <a:lnTo>
                                    <a:pt x="1548" y="-20"/>
                                  </a:lnTo>
                                  <a:lnTo>
                                    <a:pt x="1527" y="-21"/>
                                  </a:lnTo>
                                  <a:lnTo>
                                    <a:pt x="1515" y="-21"/>
                                  </a:lnTo>
                                  <a:lnTo>
                                    <a:pt x="1513" y="-22"/>
                                  </a:lnTo>
                                  <a:lnTo>
                                    <a:pt x="1490" y="-24"/>
                                  </a:lnTo>
                                  <a:lnTo>
                                    <a:pt x="1475" y="-38"/>
                                  </a:lnTo>
                                  <a:lnTo>
                                    <a:pt x="1475" y="-40"/>
                                  </a:lnTo>
                                  <a:lnTo>
                                    <a:pt x="1478" y="-53"/>
                                  </a:lnTo>
                                  <a:lnTo>
                                    <a:pt x="1530" y="-53"/>
                                  </a:lnTo>
                                  <a:lnTo>
                                    <a:pt x="1544" y="-62"/>
                                  </a:lnTo>
                                  <a:lnTo>
                                    <a:pt x="1555" y="-75"/>
                                  </a:lnTo>
                                  <a:lnTo>
                                    <a:pt x="1500" y="-75"/>
                                  </a:lnTo>
                                  <a:lnTo>
                                    <a:pt x="1486" y="-89"/>
                                  </a:lnTo>
                                  <a:lnTo>
                                    <a:pt x="1483" y="-111"/>
                                  </a:lnTo>
                                  <a:lnTo>
                                    <a:pt x="1483" y="-135"/>
                                  </a:lnTo>
                                  <a:lnTo>
                                    <a:pt x="1486" y="-159"/>
                                  </a:lnTo>
                                  <a:lnTo>
                                    <a:pt x="1500" y="-172"/>
                                  </a:lnTo>
                                  <a:lnTo>
                                    <a:pt x="1507" y="-173"/>
                                  </a:lnTo>
                                  <a:lnTo>
                                    <a:pt x="1608" y="-173"/>
                                  </a:lnTo>
                                  <a:lnTo>
                                    <a:pt x="1603" y="-182"/>
                                  </a:lnTo>
                                  <a:lnTo>
                                    <a:pt x="1545" y="-182"/>
                                  </a:lnTo>
                                  <a:lnTo>
                                    <a:pt x="1532" y="-190"/>
                                  </a:lnTo>
                                  <a:lnTo>
                                    <a:pt x="1514" y="-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1598" y="17"/>
                                  </a:moveTo>
                                  <a:lnTo>
                                    <a:pt x="1516" y="17"/>
                                  </a:lnTo>
                                  <a:lnTo>
                                    <a:pt x="1542" y="18"/>
                                  </a:lnTo>
                                  <a:lnTo>
                                    <a:pt x="1557" y="20"/>
                                  </a:lnTo>
                                  <a:lnTo>
                                    <a:pt x="1566" y="30"/>
                                  </a:lnTo>
                                  <a:lnTo>
                                    <a:pt x="1564" y="58"/>
                                  </a:lnTo>
                                  <a:lnTo>
                                    <a:pt x="1545" y="71"/>
                                  </a:lnTo>
                                  <a:lnTo>
                                    <a:pt x="1525" y="76"/>
                                  </a:lnTo>
                                  <a:lnTo>
                                    <a:pt x="1578" y="76"/>
                                  </a:lnTo>
                                  <a:lnTo>
                                    <a:pt x="1587" y="64"/>
                                  </a:lnTo>
                                  <a:lnTo>
                                    <a:pt x="1595" y="42"/>
                                  </a:lnTo>
                                  <a:lnTo>
                                    <a:pt x="159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1523" y="-21"/>
                                  </a:moveTo>
                                  <a:lnTo>
                                    <a:pt x="1515" y="-21"/>
                                  </a:lnTo>
                                  <a:lnTo>
                                    <a:pt x="1527" y="-21"/>
                                  </a:lnTo>
                                  <a:lnTo>
                                    <a:pt x="1523" y="-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1530" y="-53"/>
                                  </a:moveTo>
                                  <a:lnTo>
                                    <a:pt x="1482" y="-53"/>
                                  </a:lnTo>
                                  <a:lnTo>
                                    <a:pt x="1495" y="-47"/>
                                  </a:lnTo>
                                  <a:lnTo>
                                    <a:pt x="1504" y="-47"/>
                                  </a:lnTo>
                                  <a:lnTo>
                                    <a:pt x="1527" y="-51"/>
                                  </a:lnTo>
                                  <a:lnTo>
                                    <a:pt x="1530" y="-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1608" y="-173"/>
                                  </a:moveTo>
                                  <a:lnTo>
                                    <a:pt x="1507" y="-173"/>
                                  </a:lnTo>
                                  <a:lnTo>
                                    <a:pt x="1524" y="-163"/>
                                  </a:lnTo>
                                  <a:lnTo>
                                    <a:pt x="1529" y="-141"/>
                                  </a:lnTo>
                                  <a:lnTo>
                                    <a:pt x="1529" y="-115"/>
                                  </a:lnTo>
                                  <a:lnTo>
                                    <a:pt x="1526" y="-91"/>
                                  </a:lnTo>
                                  <a:lnTo>
                                    <a:pt x="1518" y="-77"/>
                                  </a:lnTo>
                                  <a:lnTo>
                                    <a:pt x="1500" y="-75"/>
                                  </a:lnTo>
                                  <a:lnTo>
                                    <a:pt x="1555" y="-75"/>
                                  </a:lnTo>
                                  <a:lnTo>
                                    <a:pt x="1557" y="-78"/>
                                  </a:lnTo>
                                  <a:lnTo>
                                    <a:pt x="1566" y="-99"/>
                                  </a:lnTo>
                                  <a:lnTo>
                                    <a:pt x="1570" y="-123"/>
                                  </a:lnTo>
                                  <a:lnTo>
                                    <a:pt x="1571" y="-134"/>
                                  </a:lnTo>
                                  <a:lnTo>
                                    <a:pt x="1564" y="-144"/>
                                  </a:lnTo>
                                  <a:lnTo>
                                    <a:pt x="1564" y="-159"/>
                                  </a:lnTo>
                                  <a:lnTo>
                                    <a:pt x="1567" y="-166"/>
                                  </a:lnTo>
                                  <a:lnTo>
                                    <a:pt x="1571" y="-169"/>
                                  </a:lnTo>
                                  <a:lnTo>
                                    <a:pt x="1609" y="-169"/>
                                  </a:lnTo>
                                  <a:lnTo>
                                    <a:pt x="1609" y="-171"/>
                                  </a:lnTo>
                                  <a:lnTo>
                                    <a:pt x="1608" y="-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1609" y="-169"/>
                                  </a:moveTo>
                                  <a:lnTo>
                                    <a:pt x="1571" y="-169"/>
                                  </a:lnTo>
                                  <a:lnTo>
                                    <a:pt x="1567" y="-158"/>
                                  </a:lnTo>
                                  <a:lnTo>
                                    <a:pt x="1578" y="-144"/>
                                  </a:lnTo>
                                  <a:lnTo>
                                    <a:pt x="1600" y="-144"/>
                                  </a:lnTo>
                                  <a:lnTo>
                                    <a:pt x="1609" y="-156"/>
                                  </a:lnTo>
                                  <a:lnTo>
                                    <a:pt x="1609" y="-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7">
                                  <a:moveTo>
                                    <a:pt x="1579" y="-199"/>
                                  </a:moveTo>
                                  <a:lnTo>
                                    <a:pt x="1566" y="-199"/>
                                  </a:lnTo>
                                  <a:lnTo>
                                    <a:pt x="1554" y="-190"/>
                                  </a:lnTo>
                                  <a:lnTo>
                                    <a:pt x="1545" y="-182"/>
                                  </a:lnTo>
                                  <a:lnTo>
                                    <a:pt x="1603" y="-182"/>
                                  </a:lnTo>
                                  <a:lnTo>
                                    <a:pt x="1598" y="-191"/>
                                  </a:lnTo>
                                  <a:lnTo>
                                    <a:pt x="1579" y="-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163800"/>
                            <a:ext cx="10656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1885" y="-187"/>
                                  </a:moveTo>
                                  <a:lnTo>
                                    <a:pt x="1823" y="-187"/>
                                  </a:lnTo>
                                  <a:lnTo>
                                    <a:pt x="1824" y="-163"/>
                                  </a:lnTo>
                                  <a:lnTo>
                                    <a:pt x="1839" y="-161"/>
                                  </a:lnTo>
                                  <a:lnTo>
                                    <a:pt x="1845" y="-146"/>
                                  </a:lnTo>
                                  <a:lnTo>
                                    <a:pt x="1845" y="-3"/>
                                  </a:lnTo>
                                  <a:lnTo>
                                    <a:pt x="1838" y="-3"/>
                                  </a:lnTo>
                                  <a:lnTo>
                                    <a:pt x="1823" y="-3"/>
                                  </a:lnTo>
                                  <a:lnTo>
                                    <a:pt x="1823" y="21"/>
                                  </a:lnTo>
                                  <a:lnTo>
                                    <a:pt x="1905" y="21"/>
                                  </a:lnTo>
                                  <a:lnTo>
                                    <a:pt x="1905" y="-1"/>
                                  </a:lnTo>
                                  <a:lnTo>
                                    <a:pt x="1885" y="-1"/>
                                  </a:lnTo>
                                  <a:lnTo>
                                    <a:pt x="1885" y="-150"/>
                                  </a:lnTo>
                                  <a:lnTo>
                                    <a:pt x="1898" y="-164"/>
                                  </a:lnTo>
                                  <a:lnTo>
                                    <a:pt x="1961" y="-164"/>
                                  </a:lnTo>
                                  <a:lnTo>
                                    <a:pt x="1960" y="-169"/>
                                  </a:lnTo>
                                  <a:lnTo>
                                    <a:pt x="1954" y="-177"/>
                                  </a:lnTo>
                                  <a:lnTo>
                                    <a:pt x="1885" y="-177"/>
                                  </a:lnTo>
                                  <a:lnTo>
                                    <a:pt x="1885" y="-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1961" y="-164"/>
                                  </a:moveTo>
                                  <a:lnTo>
                                    <a:pt x="1924" y="-164"/>
                                  </a:lnTo>
                                  <a:lnTo>
                                    <a:pt x="1927" y="-159"/>
                                  </a:lnTo>
                                  <a:lnTo>
                                    <a:pt x="1927" y="-8"/>
                                  </a:lnTo>
                                  <a:lnTo>
                                    <a:pt x="1923" y="-3"/>
                                  </a:lnTo>
                                  <a:lnTo>
                                    <a:pt x="1912" y="-3"/>
                                  </a:lnTo>
                                  <a:lnTo>
                                    <a:pt x="1912" y="21"/>
                                  </a:lnTo>
                                  <a:lnTo>
                                    <a:pt x="1990" y="21"/>
                                  </a:lnTo>
                                  <a:lnTo>
                                    <a:pt x="1990" y="0"/>
                                  </a:lnTo>
                                  <a:lnTo>
                                    <a:pt x="1965" y="0"/>
                                  </a:lnTo>
                                  <a:lnTo>
                                    <a:pt x="1965" y="-13"/>
                                  </a:lnTo>
                                  <a:lnTo>
                                    <a:pt x="1965" y="-20"/>
                                  </a:lnTo>
                                  <a:lnTo>
                                    <a:pt x="1964" y="-148"/>
                                  </a:lnTo>
                                  <a:lnTo>
                                    <a:pt x="1961" y="-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1990" y="-3"/>
                                  </a:moveTo>
                                  <a:lnTo>
                                    <a:pt x="1981" y="-3"/>
                                  </a:lnTo>
                                  <a:lnTo>
                                    <a:pt x="1965" y="0"/>
                                  </a:lnTo>
                                  <a:lnTo>
                                    <a:pt x="1990" y="0"/>
                                  </a:lnTo>
                                  <a:lnTo>
                                    <a:pt x="1990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1905" y="-3"/>
                                  </a:moveTo>
                                  <a:lnTo>
                                    <a:pt x="1896" y="-3"/>
                                  </a:lnTo>
                                  <a:lnTo>
                                    <a:pt x="1885" y="-1"/>
                                  </a:lnTo>
                                  <a:lnTo>
                                    <a:pt x="1905" y="-1"/>
                                  </a:lnTo>
                                  <a:lnTo>
                                    <a:pt x="1905" y="-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13">
                                  <a:moveTo>
                                    <a:pt x="1921" y="-192"/>
                                  </a:moveTo>
                                  <a:lnTo>
                                    <a:pt x="1902" y="-189"/>
                                  </a:lnTo>
                                  <a:lnTo>
                                    <a:pt x="1885" y="-177"/>
                                  </a:lnTo>
                                  <a:lnTo>
                                    <a:pt x="1954" y="-177"/>
                                  </a:lnTo>
                                  <a:lnTo>
                                    <a:pt x="1947" y="-186"/>
                                  </a:lnTo>
                                  <a:lnTo>
                                    <a:pt x="1921" y="-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00" y="101520"/>
                            <a:ext cx="15228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1241" y="-124"/>
                                  </a:moveTo>
                                  <a:lnTo>
                                    <a:pt x="1137" y="-124"/>
                                  </a:lnTo>
                                  <a:lnTo>
                                    <a:pt x="1185" y="-123"/>
                                  </a:lnTo>
                                  <a:lnTo>
                                    <a:pt x="1197" y="-111"/>
                                  </a:lnTo>
                                  <a:lnTo>
                                    <a:pt x="1202" y="-89"/>
                                  </a:lnTo>
                                  <a:lnTo>
                                    <a:pt x="1203" y="-61"/>
                                  </a:lnTo>
                                  <a:lnTo>
                                    <a:pt x="1202" y="-41"/>
                                  </a:lnTo>
                                  <a:lnTo>
                                    <a:pt x="1202" y="-30"/>
                                  </a:lnTo>
                                  <a:lnTo>
                                    <a:pt x="1260" y="21"/>
                                  </a:lnTo>
                                  <a:lnTo>
                                    <a:pt x="1280" y="12"/>
                                  </a:lnTo>
                                  <a:lnTo>
                                    <a:pt x="1290" y="-6"/>
                                  </a:lnTo>
                                  <a:lnTo>
                                    <a:pt x="1247" y="-6"/>
                                  </a:lnTo>
                                  <a:lnTo>
                                    <a:pt x="1248" y="-18"/>
                                  </a:lnTo>
                                  <a:lnTo>
                                    <a:pt x="1248" y="-96"/>
                                  </a:lnTo>
                                  <a:lnTo>
                                    <a:pt x="1244" y="-119"/>
                                  </a:lnTo>
                                  <a:lnTo>
                                    <a:pt x="1241" y="-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1193" y="-286"/>
                                  </a:moveTo>
                                  <a:lnTo>
                                    <a:pt x="1057" y="-286"/>
                                  </a:lnTo>
                                  <a:lnTo>
                                    <a:pt x="1074" y="-261"/>
                                  </a:lnTo>
                                  <a:lnTo>
                                    <a:pt x="1087" y="-259"/>
                                  </a:lnTo>
                                  <a:lnTo>
                                    <a:pt x="1093" y="-244"/>
                                  </a:lnTo>
                                  <a:lnTo>
                                    <a:pt x="1093" y="-20"/>
                                  </a:lnTo>
                                  <a:lnTo>
                                    <a:pt x="1083" y="-4"/>
                                  </a:lnTo>
                                  <a:lnTo>
                                    <a:pt x="1061" y="-3"/>
                                  </a:lnTo>
                                  <a:lnTo>
                                    <a:pt x="1061" y="21"/>
                                  </a:lnTo>
                                  <a:lnTo>
                                    <a:pt x="1180" y="21"/>
                                  </a:lnTo>
                                  <a:lnTo>
                                    <a:pt x="1164" y="-2"/>
                                  </a:lnTo>
                                  <a:lnTo>
                                    <a:pt x="1145" y="-4"/>
                                  </a:lnTo>
                                  <a:lnTo>
                                    <a:pt x="1138" y="-21"/>
                                  </a:lnTo>
                                  <a:lnTo>
                                    <a:pt x="1137" y="-124"/>
                                  </a:lnTo>
                                  <a:lnTo>
                                    <a:pt x="1241" y="-124"/>
                                  </a:lnTo>
                                  <a:lnTo>
                                    <a:pt x="1235" y="-135"/>
                                  </a:lnTo>
                                  <a:lnTo>
                                    <a:pt x="1225" y="-150"/>
                                  </a:lnTo>
                                  <a:lnTo>
                                    <a:pt x="1229" y="-154"/>
                                  </a:lnTo>
                                  <a:lnTo>
                                    <a:pt x="1137" y="-154"/>
                                  </a:lnTo>
                                  <a:lnTo>
                                    <a:pt x="1137" y="-262"/>
                                  </a:lnTo>
                                  <a:lnTo>
                                    <a:pt x="1238" y="-262"/>
                                  </a:lnTo>
                                  <a:lnTo>
                                    <a:pt x="1233" y="-270"/>
                                  </a:lnTo>
                                  <a:lnTo>
                                    <a:pt x="1216" y="-282"/>
                                  </a:lnTo>
                                  <a:lnTo>
                                    <a:pt x="1193" y="-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1295" y="-69"/>
                                  </a:moveTo>
                                  <a:lnTo>
                                    <a:pt x="1271" y="-63"/>
                                  </a:lnTo>
                                  <a:lnTo>
                                    <a:pt x="1273" y="-41"/>
                                  </a:lnTo>
                                  <a:lnTo>
                                    <a:pt x="1270" y="-18"/>
                                  </a:lnTo>
                                  <a:lnTo>
                                    <a:pt x="1258" y="-6"/>
                                  </a:lnTo>
                                  <a:lnTo>
                                    <a:pt x="1290" y="-6"/>
                                  </a:lnTo>
                                  <a:lnTo>
                                    <a:pt x="1290" y="-7"/>
                                  </a:lnTo>
                                  <a:lnTo>
                                    <a:pt x="1295" y="-30"/>
                                  </a:lnTo>
                                  <a:lnTo>
                                    <a:pt x="1295" y="-53"/>
                                  </a:lnTo>
                                  <a:lnTo>
                                    <a:pt x="1295" y="-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07">
                                  <a:moveTo>
                                    <a:pt x="1238" y="-262"/>
                                  </a:moveTo>
                                  <a:lnTo>
                                    <a:pt x="1137" y="-262"/>
                                  </a:lnTo>
                                  <a:lnTo>
                                    <a:pt x="1176" y="-259"/>
                                  </a:lnTo>
                                  <a:lnTo>
                                    <a:pt x="1190" y="-248"/>
                                  </a:lnTo>
                                  <a:lnTo>
                                    <a:pt x="1198" y="-228"/>
                                  </a:lnTo>
                                  <a:lnTo>
                                    <a:pt x="1200" y="-198"/>
                                  </a:lnTo>
                                  <a:lnTo>
                                    <a:pt x="1194" y="-176"/>
                                  </a:lnTo>
                                  <a:lnTo>
                                    <a:pt x="1181" y="-160"/>
                                  </a:lnTo>
                                  <a:lnTo>
                                    <a:pt x="1159" y="-154"/>
                                  </a:lnTo>
                                  <a:lnTo>
                                    <a:pt x="1229" y="-154"/>
                                  </a:lnTo>
                                  <a:lnTo>
                                    <a:pt x="1237" y="-163"/>
                                  </a:lnTo>
                                  <a:lnTo>
                                    <a:pt x="1246" y="-181"/>
                                  </a:lnTo>
                                  <a:lnTo>
                                    <a:pt x="1251" y="-204"/>
                                  </a:lnTo>
                                  <a:lnTo>
                                    <a:pt x="1252" y="-231"/>
                                  </a:lnTo>
                                  <a:lnTo>
                                    <a:pt x="1245" y="-252"/>
                                  </a:lnTo>
                                  <a:lnTo>
                                    <a:pt x="1238" y="-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00" y="25560"/>
                            <a:ext cx="2069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9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7" h="0">
                                  <a:moveTo>
                                    <a:pt x="1057" y="-402"/>
                                  </a:moveTo>
                                  <a:lnTo>
                                    <a:pt x="4274" y="-402"/>
                                  </a:lnTo>
                                </a:path>
                              </a:pathLst>
                            </a:custGeom>
                            <a:noFill/>
                            <a:ln w="50040">
                              <a:solidFill>
                                <a:srgbClr val="ef412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520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60">
                                  <a:moveTo>
                                    <a:pt x="1027" y="-440"/>
                                  </a:moveTo>
                                  <a:lnTo>
                                    <a:pt x="567" y="-440"/>
                                  </a:lnTo>
                                  <a:lnTo>
                                    <a:pt x="567" y="20"/>
                                  </a:lnTo>
                                  <a:lnTo>
                                    <a:pt x="1027" y="20"/>
                                  </a:lnTo>
                                  <a:lnTo>
                                    <a:pt x="1027" y="-4"/>
                                  </a:lnTo>
                                  <a:lnTo>
                                    <a:pt x="593" y="-4"/>
                                  </a:lnTo>
                                  <a:lnTo>
                                    <a:pt x="593" y="-209"/>
                                  </a:lnTo>
                                  <a:lnTo>
                                    <a:pt x="1027" y="-209"/>
                                  </a:lnTo>
                                  <a:lnTo>
                                    <a:pt x="1027" y="-298"/>
                                  </a:lnTo>
                                  <a:lnTo>
                                    <a:pt x="871" y="-298"/>
                                  </a:lnTo>
                                  <a:lnTo>
                                    <a:pt x="853" y="-299"/>
                                  </a:lnTo>
                                  <a:lnTo>
                                    <a:pt x="834" y="-302"/>
                                  </a:lnTo>
                                  <a:lnTo>
                                    <a:pt x="816" y="-306"/>
                                  </a:lnTo>
                                  <a:lnTo>
                                    <a:pt x="777" y="-316"/>
                                  </a:lnTo>
                                  <a:lnTo>
                                    <a:pt x="771" y="-317"/>
                                  </a:lnTo>
                                  <a:lnTo>
                                    <a:pt x="595" y="-317"/>
                                  </a:lnTo>
                                  <a:lnTo>
                                    <a:pt x="593" y="-412"/>
                                  </a:lnTo>
                                  <a:lnTo>
                                    <a:pt x="1027" y="-412"/>
                                  </a:lnTo>
                                  <a:lnTo>
                                    <a:pt x="1027" y="-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520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60">
                                  <a:moveTo>
                                    <a:pt x="1027" y="-209"/>
                                  </a:moveTo>
                                  <a:lnTo>
                                    <a:pt x="593" y="-209"/>
                                  </a:lnTo>
                                  <a:lnTo>
                                    <a:pt x="1001" y="-4"/>
                                  </a:lnTo>
                                  <a:lnTo>
                                    <a:pt x="1027" y="-4"/>
                                  </a:lnTo>
                                  <a:lnTo>
                                    <a:pt x="1027" y="-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520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60">
                                  <a:moveTo>
                                    <a:pt x="1027" y="-412"/>
                                  </a:moveTo>
                                  <a:lnTo>
                                    <a:pt x="1001" y="-412"/>
                                  </a:lnTo>
                                  <a:lnTo>
                                    <a:pt x="1001" y="-318"/>
                                  </a:lnTo>
                                  <a:lnTo>
                                    <a:pt x="983" y="-309"/>
                                  </a:lnTo>
                                  <a:lnTo>
                                    <a:pt x="964" y="-303"/>
                                  </a:lnTo>
                                  <a:lnTo>
                                    <a:pt x="944" y="-300"/>
                                  </a:lnTo>
                                  <a:lnTo>
                                    <a:pt x="924" y="-298"/>
                                  </a:lnTo>
                                  <a:lnTo>
                                    <a:pt x="871" y="-298"/>
                                  </a:lnTo>
                                  <a:lnTo>
                                    <a:pt x="1027" y="-298"/>
                                  </a:lnTo>
                                  <a:lnTo>
                                    <a:pt x="1027" y="-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520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60">
                                  <a:moveTo>
                                    <a:pt x="715" y="-326"/>
                                  </a:moveTo>
                                  <a:lnTo>
                                    <a:pt x="649" y="-324"/>
                                  </a:lnTo>
                                  <a:lnTo>
                                    <a:pt x="595" y="-317"/>
                                  </a:lnTo>
                                  <a:lnTo>
                                    <a:pt x="771" y="-317"/>
                                  </a:lnTo>
                                  <a:lnTo>
                                    <a:pt x="758" y="-320"/>
                                  </a:lnTo>
                                  <a:lnTo>
                                    <a:pt x="737" y="-324"/>
                                  </a:lnTo>
                                  <a:lnTo>
                                    <a:pt x="715" y="-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6480" y="160560"/>
                            <a:ext cx="846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6">
                                  <a:moveTo>
                                    <a:pt x="1762" y="-197"/>
                                  </a:moveTo>
                                  <a:lnTo>
                                    <a:pt x="1705" y="-142"/>
                                  </a:lnTo>
                                  <a:lnTo>
                                    <a:pt x="1696" y="-70"/>
                                  </a:lnTo>
                                  <a:lnTo>
                                    <a:pt x="1700" y="-49"/>
                                  </a:lnTo>
                                  <a:lnTo>
                                    <a:pt x="1733" y="6"/>
                                  </a:lnTo>
                                  <a:lnTo>
                                    <a:pt x="1777" y="19"/>
                                  </a:lnTo>
                                  <a:lnTo>
                                    <a:pt x="1793" y="9"/>
                                  </a:lnTo>
                                  <a:lnTo>
                                    <a:pt x="1803" y="-2"/>
                                  </a:lnTo>
                                  <a:lnTo>
                                    <a:pt x="1758" y="-2"/>
                                  </a:lnTo>
                                  <a:lnTo>
                                    <a:pt x="1744" y="-13"/>
                                  </a:lnTo>
                                  <a:lnTo>
                                    <a:pt x="1738" y="-36"/>
                                  </a:lnTo>
                                  <a:lnTo>
                                    <a:pt x="1737" y="-60"/>
                                  </a:lnTo>
                                  <a:lnTo>
                                    <a:pt x="1737" y="-129"/>
                                  </a:lnTo>
                                  <a:lnTo>
                                    <a:pt x="1740" y="-153"/>
                                  </a:lnTo>
                                  <a:lnTo>
                                    <a:pt x="1750" y="-171"/>
                                  </a:lnTo>
                                  <a:lnTo>
                                    <a:pt x="1762" y="-175"/>
                                  </a:lnTo>
                                  <a:lnTo>
                                    <a:pt x="1801" y="-175"/>
                                  </a:lnTo>
                                  <a:lnTo>
                                    <a:pt x="1798" y="-180"/>
                                  </a:lnTo>
                                  <a:lnTo>
                                    <a:pt x="1782" y="-193"/>
                                  </a:lnTo>
                                  <a:lnTo>
                                    <a:pt x="1762" y="-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6">
                                  <a:moveTo>
                                    <a:pt x="1801" y="-175"/>
                                  </a:moveTo>
                                  <a:lnTo>
                                    <a:pt x="1762" y="-175"/>
                                  </a:lnTo>
                                  <a:lnTo>
                                    <a:pt x="1776" y="-167"/>
                                  </a:lnTo>
                                  <a:lnTo>
                                    <a:pt x="1784" y="-147"/>
                                  </a:lnTo>
                                  <a:lnTo>
                                    <a:pt x="1786" y="-122"/>
                                  </a:lnTo>
                                  <a:lnTo>
                                    <a:pt x="1786" y="-73"/>
                                  </a:lnTo>
                                  <a:lnTo>
                                    <a:pt x="1786" y="-55"/>
                                  </a:lnTo>
                                  <a:lnTo>
                                    <a:pt x="1783" y="-30"/>
                                  </a:lnTo>
                                  <a:lnTo>
                                    <a:pt x="1777" y="-11"/>
                                  </a:lnTo>
                                  <a:lnTo>
                                    <a:pt x="1765" y="-3"/>
                                  </a:lnTo>
                                  <a:lnTo>
                                    <a:pt x="1758" y="-2"/>
                                  </a:lnTo>
                                  <a:lnTo>
                                    <a:pt x="1803" y="-2"/>
                                  </a:lnTo>
                                  <a:lnTo>
                                    <a:pt x="1828" y="-73"/>
                                  </a:lnTo>
                                  <a:lnTo>
                                    <a:pt x="1829" y="-96"/>
                                  </a:lnTo>
                                  <a:lnTo>
                                    <a:pt x="1826" y="-117"/>
                                  </a:lnTo>
                                  <a:lnTo>
                                    <a:pt x="1820" y="-140"/>
                                  </a:lnTo>
                                  <a:lnTo>
                                    <a:pt x="1811" y="-161"/>
                                  </a:lnTo>
                                  <a:lnTo>
                                    <a:pt x="1801" y="-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2320" y="161280"/>
                            <a:ext cx="846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6">
                                  <a:moveTo>
                                    <a:pt x="3326" y="-196"/>
                                  </a:moveTo>
                                  <a:lnTo>
                                    <a:pt x="3269" y="-141"/>
                                  </a:lnTo>
                                  <a:lnTo>
                                    <a:pt x="3259" y="-69"/>
                                  </a:lnTo>
                                  <a:lnTo>
                                    <a:pt x="3263" y="-48"/>
                                  </a:lnTo>
                                  <a:lnTo>
                                    <a:pt x="3296" y="7"/>
                                  </a:lnTo>
                                  <a:lnTo>
                                    <a:pt x="3340" y="20"/>
                                  </a:lnTo>
                                  <a:lnTo>
                                    <a:pt x="3357" y="10"/>
                                  </a:lnTo>
                                  <a:lnTo>
                                    <a:pt x="3366" y="-2"/>
                                  </a:lnTo>
                                  <a:lnTo>
                                    <a:pt x="3322" y="-2"/>
                                  </a:lnTo>
                                  <a:lnTo>
                                    <a:pt x="3308" y="-12"/>
                                  </a:lnTo>
                                  <a:lnTo>
                                    <a:pt x="3301" y="-36"/>
                                  </a:lnTo>
                                  <a:lnTo>
                                    <a:pt x="3300" y="-60"/>
                                  </a:lnTo>
                                  <a:lnTo>
                                    <a:pt x="3300" y="-128"/>
                                  </a:lnTo>
                                  <a:lnTo>
                                    <a:pt x="3303" y="-152"/>
                                  </a:lnTo>
                                  <a:lnTo>
                                    <a:pt x="3313" y="-170"/>
                                  </a:lnTo>
                                  <a:lnTo>
                                    <a:pt x="3325" y="-175"/>
                                  </a:lnTo>
                                  <a:lnTo>
                                    <a:pt x="3365" y="-175"/>
                                  </a:lnTo>
                                  <a:lnTo>
                                    <a:pt x="3362" y="-179"/>
                                  </a:lnTo>
                                  <a:lnTo>
                                    <a:pt x="3346" y="-192"/>
                                  </a:lnTo>
                                  <a:lnTo>
                                    <a:pt x="3326" y="-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6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16">
                                  <a:moveTo>
                                    <a:pt x="3365" y="-175"/>
                                  </a:moveTo>
                                  <a:lnTo>
                                    <a:pt x="3325" y="-175"/>
                                  </a:lnTo>
                                  <a:lnTo>
                                    <a:pt x="3340" y="-166"/>
                                  </a:lnTo>
                                  <a:lnTo>
                                    <a:pt x="3347" y="-146"/>
                                  </a:lnTo>
                                  <a:lnTo>
                                    <a:pt x="3350" y="-122"/>
                                  </a:lnTo>
                                  <a:lnTo>
                                    <a:pt x="3350" y="-73"/>
                                  </a:lnTo>
                                  <a:lnTo>
                                    <a:pt x="3349" y="-54"/>
                                  </a:lnTo>
                                  <a:lnTo>
                                    <a:pt x="3347" y="-29"/>
                                  </a:lnTo>
                                  <a:lnTo>
                                    <a:pt x="3340" y="-10"/>
                                  </a:lnTo>
                                  <a:lnTo>
                                    <a:pt x="3329" y="-2"/>
                                  </a:lnTo>
                                  <a:lnTo>
                                    <a:pt x="3322" y="-2"/>
                                  </a:lnTo>
                                  <a:lnTo>
                                    <a:pt x="3366" y="-2"/>
                                  </a:lnTo>
                                  <a:lnTo>
                                    <a:pt x="3391" y="-73"/>
                                  </a:lnTo>
                                  <a:lnTo>
                                    <a:pt x="3393" y="-95"/>
                                  </a:lnTo>
                                  <a:lnTo>
                                    <a:pt x="3390" y="-116"/>
                                  </a:lnTo>
                                  <a:lnTo>
                                    <a:pt x="3384" y="-139"/>
                                  </a:lnTo>
                                  <a:lnTo>
                                    <a:pt x="3375" y="-161"/>
                                  </a:lnTo>
                                  <a:lnTo>
                                    <a:pt x="3365" y="-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40" y="160560"/>
                            <a:ext cx="8712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17">
                                  <a:moveTo>
                                    <a:pt x="1371" y="-197"/>
                                  </a:moveTo>
                                  <a:lnTo>
                                    <a:pt x="1315" y="-146"/>
                                  </a:lnTo>
                                  <a:lnTo>
                                    <a:pt x="1303" y="-75"/>
                                  </a:lnTo>
                                  <a:lnTo>
                                    <a:pt x="1306" y="-53"/>
                                  </a:lnTo>
                                  <a:lnTo>
                                    <a:pt x="1336" y="5"/>
                                  </a:lnTo>
                                  <a:lnTo>
                                    <a:pt x="1378" y="20"/>
                                  </a:lnTo>
                                  <a:lnTo>
                                    <a:pt x="1400" y="14"/>
                                  </a:lnTo>
                                  <a:lnTo>
                                    <a:pt x="1416" y="0"/>
                                  </a:lnTo>
                                  <a:lnTo>
                                    <a:pt x="1421" y="-8"/>
                                  </a:lnTo>
                                  <a:lnTo>
                                    <a:pt x="1361" y="-8"/>
                                  </a:lnTo>
                                  <a:lnTo>
                                    <a:pt x="1351" y="-27"/>
                                  </a:lnTo>
                                  <a:lnTo>
                                    <a:pt x="1347" y="-52"/>
                                  </a:lnTo>
                                  <a:lnTo>
                                    <a:pt x="1346" y="-72"/>
                                  </a:lnTo>
                                  <a:lnTo>
                                    <a:pt x="1346" y="-75"/>
                                  </a:lnTo>
                                  <a:lnTo>
                                    <a:pt x="1346" y="-80"/>
                                  </a:lnTo>
                                  <a:lnTo>
                                    <a:pt x="1347" y="-82"/>
                                  </a:lnTo>
                                  <a:lnTo>
                                    <a:pt x="1440" y="-82"/>
                                  </a:lnTo>
                                  <a:lnTo>
                                    <a:pt x="1440" y="-99"/>
                                  </a:lnTo>
                                  <a:lnTo>
                                    <a:pt x="1439" y="-109"/>
                                  </a:lnTo>
                                  <a:lnTo>
                                    <a:pt x="1395" y="-109"/>
                                  </a:lnTo>
                                  <a:lnTo>
                                    <a:pt x="1347" y="-109"/>
                                  </a:lnTo>
                                  <a:lnTo>
                                    <a:pt x="1346" y="-109"/>
                                  </a:lnTo>
                                  <a:lnTo>
                                    <a:pt x="1346" y="-127"/>
                                  </a:lnTo>
                                  <a:lnTo>
                                    <a:pt x="1350" y="-147"/>
                                  </a:lnTo>
                                  <a:lnTo>
                                    <a:pt x="1362" y="-167"/>
                                  </a:lnTo>
                                  <a:lnTo>
                                    <a:pt x="1424" y="-167"/>
                                  </a:lnTo>
                                  <a:lnTo>
                                    <a:pt x="1413" y="-182"/>
                                  </a:lnTo>
                                  <a:lnTo>
                                    <a:pt x="1395" y="-193"/>
                                  </a:lnTo>
                                  <a:lnTo>
                                    <a:pt x="1371" y="-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17">
                                  <a:moveTo>
                                    <a:pt x="1435" y="-64"/>
                                  </a:moveTo>
                                  <a:lnTo>
                                    <a:pt x="1408" y="-63"/>
                                  </a:lnTo>
                                  <a:lnTo>
                                    <a:pt x="1405" y="-45"/>
                                  </a:lnTo>
                                  <a:lnTo>
                                    <a:pt x="1398" y="-26"/>
                                  </a:lnTo>
                                  <a:lnTo>
                                    <a:pt x="1385" y="-11"/>
                                  </a:lnTo>
                                  <a:lnTo>
                                    <a:pt x="1361" y="-8"/>
                                  </a:lnTo>
                                  <a:lnTo>
                                    <a:pt x="1421" y="-8"/>
                                  </a:lnTo>
                                  <a:lnTo>
                                    <a:pt x="1427" y="-18"/>
                                  </a:lnTo>
                                  <a:lnTo>
                                    <a:pt x="1433" y="-40"/>
                                  </a:lnTo>
                                  <a:lnTo>
                                    <a:pt x="1435" y="-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17">
                                  <a:moveTo>
                                    <a:pt x="1424" y="-167"/>
                                  </a:moveTo>
                                  <a:lnTo>
                                    <a:pt x="1362" y="-167"/>
                                  </a:lnTo>
                                  <a:lnTo>
                                    <a:pt x="1382" y="-162"/>
                                  </a:lnTo>
                                  <a:lnTo>
                                    <a:pt x="1392" y="-144"/>
                                  </a:lnTo>
                                  <a:lnTo>
                                    <a:pt x="1395" y="-125"/>
                                  </a:lnTo>
                                  <a:lnTo>
                                    <a:pt x="1396" y="-116"/>
                                  </a:lnTo>
                                  <a:lnTo>
                                    <a:pt x="1395" y="-112"/>
                                  </a:lnTo>
                                  <a:lnTo>
                                    <a:pt x="1395" y="-109"/>
                                  </a:lnTo>
                                  <a:lnTo>
                                    <a:pt x="1439" y="-109"/>
                                  </a:lnTo>
                                  <a:lnTo>
                                    <a:pt x="1438" y="-123"/>
                                  </a:lnTo>
                                  <a:lnTo>
                                    <a:pt x="1434" y="-145"/>
                                  </a:lnTo>
                                  <a:lnTo>
                                    <a:pt x="1426" y="-166"/>
                                  </a:lnTo>
                                  <a:lnTo>
                                    <a:pt x="1424" y="-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160" y="162720"/>
                            <a:ext cx="8712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17">
                                  <a:moveTo>
                                    <a:pt x="2051" y="-194"/>
                                  </a:moveTo>
                                  <a:lnTo>
                                    <a:pt x="1995" y="-143"/>
                                  </a:lnTo>
                                  <a:lnTo>
                                    <a:pt x="1983" y="-72"/>
                                  </a:lnTo>
                                  <a:lnTo>
                                    <a:pt x="1986" y="-50"/>
                                  </a:lnTo>
                                  <a:lnTo>
                                    <a:pt x="2016" y="8"/>
                                  </a:lnTo>
                                  <a:lnTo>
                                    <a:pt x="2059" y="22"/>
                                  </a:lnTo>
                                  <a:lnTo>
                                    <a:pt x="2080" y="16"/>
                                  </a:lnTo>
                                  <a:lnTo>
                                    <a:pt x="2096" y="3"/>
                                  </a:lnTo>
                                  <a:lnTo>
                                    <a:pt x="2101" y="-5"/>
                                  </a:lnTo>
                                  <a:lnTo>
                                    <a:pt x="2041" y="-5"/>
                                  </a:lnTo>
                                  <a:lnTo>
                                    <a:pt x="2031" y="-24"/>
                                  </a:lnTo>
                                  <a:lnTo>
                                    <a:pt x="2027" y="-49"/>
                                  </a:lnTo>
                                  <a:lnTo>
                                    <a:pt x="2026" y="-70"/>
                                  </a:lnTo>
                                  <a:lnTo>
                                    <a:pt x="2026" y="-72"/>
                                  </a:lnTo>
                                  <a:lnTo>
                                    <a:pt x="2026" y="-77"/>
                                  </a:lnTo>
                                  <a:lnTo>
                                    <a:pt x="2027" y="-79"/>
                                  </a:lnTo>
                                  <a:lnTo>
                                    <a:pt x="2120" y="-79"/>
                                  </a:lnTo>
                                  <a:lnTo>
                                    <a:pt x="2120" y="-97"/>
                                  </a:lnTo>
                                  <a:lnTo>
                                    <a:pt x="2119" y="-106"/>
                                  </a:lnTo>
                                  <a:lnTo>
                                    <a:pt x="2075" y="-106"/>
                                  </a:lnTo>
                                  <a:lnTo>
                                    <a:pt x="2027" y="-106"/>
                                  </a:lnTo>
                                  <a:lnTo>
                                    <a:pt x="2026" y="-106"/>
                                  </a:lnTo>
                                  <a:lnTo>
                                    <a:pt x="2026" y="-124"/>
                                  </a:lnTo>
                                  <a:lnTo>
                                    <a:pt x="2030" y="-144"/>
                                  </a:lnTo>
                                  <a:lnTo>
                                    <a:pt x="2042" y="-165"/>
                                  </a:lnTo>
                                  <a:lnTo>
                                    <a:pt x="2104" y="-165"/>
                                  </a:lnTo>
                                  <a:lnTo>
                                    <a:pt x="2093" y="-179"/>
                                  </a:lnTo>
                                  <a:lnTo>
                                    <a:pt x="2075" y="-190"/>
                                  </a:lnTo>
                                  <a:lnTo>
                                    <a:pt x="2051" y="-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17">
                                  <a:moveTo>
                                    <a:pt x="2115" y="-61"/>
                                  </a:moveTo>
                                  <a:lnTo>
                                    <a:pt x="2088" y="-60"/>
                                  </a:lnTo>
                                  <a:lnTo>
                                    <a:pt x="2085" y="-42"/>
                                  </a:lnTo>
                                  <a:lnTo>
                                    <a:pt x="2079" y="-23"/>
                                  </a:lnTo>
                                  <a:lnTo>
                                    <a:pt x="2065" y="-9"/>
                                  </a:lnTo>
                                  <a:lnTo>
                                    <a:pt x="2041" y="-5"/>
                                  </a:lnTo>
                                  <a:lnTo>
                                    <a:pt x="2101" y="-5"/>
                                  </a:lnTo>
                                  <a:lnTo>
                                    <a:pt x="2107" y="-15"/>
                                  </a:lnTo>
                                  <a:lnTo>
                                    <a:pt x="2113" y="-37"/>
                                  </a:lnTo>
                                  <a:lnTo>
                                    <a:pt x="2115" y="-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17">
                                  <a:moveTo>
                                    <a:pt x="2104" y="-165"/>
                                  </a:moveTo>
                                  <a:lnTo>
                                    <a:pt x="2042" y="-165"/>
                                  </a:lnTo>
                                  <a:lnTo>
                                    <a:pt x="2062" y="-159"/>
                                  </a:lnTo>
                                  <a:lnTo>
                                    <a:pt x="2072" y="-141"/>
                                  </a:lnTo>
                                  <a:lnTo>
                                    <a:pt x="2076" y="-122"/>
                                  </a:lnTo>
                                  <a:lnTo>
                                    <a:pt x="2076" y="-114"/>
                                  </a:lnTo>
                                  <a:lnTo>
                                    <a:pt x="2075" y="-109"/>
                                  </a:lnTo>
                                  <a:lnTo>
                                    <a:pt x="2075" y="-106"/>
                                  </a:lnTo>
                                  <a:lnTo>
                                    <a:pt x="2119" y="-106"/>
                                  </a:lnTo>
                                  <a:lnTo>
                                    <a:pt x="2118" y="-120"/>
                                  </a:lnTo>
                                  <a:lnTo>
                                    <a:pt x="2114" y="-142"/>
                                  </a:lnTo>
                                  <a:lnTo>
                                    <a:pt x="2106" y="-163"/>
                                  </a:lnTo>
                                  <a:lnTo>
                                    <a:pt x="2104" y="-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a6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-22.5pt;width:187.75pt;height:27.85pt" coordorigin="557,-450" coordsize="3755,557">
                <v:group id="shape_0" style="position:absolute;left:2995;top:-153;width:48;height:29">
                  <v:shape id="shape_0" coordorigin="2973,4294967142" coordsize="48,29" path="l3021,-139e" stroked="t" o:allowincell="f" style="position:absolute;left:2995;top:-153;width:47;height:28;mso-wrap-style:none;v-text-anchor:middle;mso-position-horizontal-relative:page">
                    <v:fill o:detectmouseclick="t" on="false"/>
                    <v:stroke color="#00a65d" weight="19800" joinstyle="round" endcap="flat"/>
                    <w10:wrap type="none"/>
                  </v:shape>
                </v:group>
                <v:group id="shape_0" style="position:absolute;left:2843;top:-192;width:157;height:219">
                  <v:shape id="shape_0" coordorigin="2823,4294967104" coordsize="156,213" path="l2876,-170l2894,-168l2903,-153l2903,-125l2896,-114l2885,-106l2858,-91l2844,-81l2833,-68l2825,-49l2823,-23l2830,-2l2844,15l2864,21l2875,21l2891,17l2902,12l2917,6l2973,6l2976,-4l2881,-4l2866,-15l2879,-77l2900,-91l2902,-92l2944,-92l2944,-135l2942,-160l2937,-170xe" fillcolor="#00a65d" stroked="f" o:allowincell="f" style="position:absolute;left:28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823,4294967104" coordsize="156,213" path="m2973,6l2917,6l2932,18l2955,21l2972,8l2973,6xe" fillcolor="#00a65d" stroked="f" o:allowincell="f" style="position:absolute;left:28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823,4294967104" coordsize="156,213" path="l2902,-92l2908,-89l2908,-59l2906,-37l2899,-14l2881,-4l2976,-4l2976,-5l2945,-5l2944,-11l2944,-92xe" fillcolor="#00a65d" stroked="f" o:allowincell="f" style="position:absolute;left:28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823,4294967104" coordsize="156,213" path="l2960,-51l2960,-38l2958,-30l2960,-5l2976,-5l2979,-13l2979,-51xe" fillcolor="#00a65d" stroked="f" o:allowincell="f" style="position:absolute;left:28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823,4294967104" coordsize="156,213" path="l2868,-188l2849,-177l2834,-161l2828,-139l2828,-124l2835,-109l2866,-109l2874,-120l2874,-148l2867,-150l2867,-166l2876,-170l2937,-170l2933,-178l2917,-188l2889,-192xe" fillcolor="#00a65d" stroked="f" o:allowincell="f" style="position:absolute;left:28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2761;top:-274;width:85;height:301">
                  <v:shape id="shape_0" coordorigin="2742,4294967025" coordsize="85,292" path="l2771,-271l2762,-263l2759,-252l2758,-250l2758,-235l2769,-223l2784,-223l2787,-224l2797,-227l2804,-237l2804,-259l2793,-271xe" fillcolor="#00a65d" stroked="f" o:allowincell="f" style="position:absolute;left:2761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742,4294967025" coordsize="85,292" path="l2742,-187l2743,-163l2758,-161l2764,-146l2764,-3l2756,-3l2742,-3l2742,21l2827,21l2827,0l2803,0l2803,-187xe" fillcolor="#00a65d" stroked="f" o:allowincell="f" style="position:absolute;left:2761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742,4294967025" coordsize="85,292" path="l2807,-3l2803,0l2827,0l2827,-3xe" fillcolor="#00a65d" stroked="f" o:allowincell="f" style="position:absolute;left:2761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3036;top:-292;width:240;height:317">
                  <v:shape id="shape_0" coordorigin="3014,4294967008" coordsize="238,307" path="l3094,-126l3142,-124l3153,-112l3159,-91l3159,-71l3159,-60l3158,-40l3159,-20l3163,-4l3173,9l3190,17l3217,19l3236,10l3247,-8l3248,-12l3208,-12l3204,-30l3203,-54l3204,-80l3205,-100l3200,-120l3198,-126xe" fillcolor="#00a65d" stroked="f" o:allowincell="f" style="position:absolute;left:3036;top:-292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014,4294967008" coordsize="238,307" path="l3014,-288l3030,-262l3044,-261l3049,-245l3049,-22l3040,-5l3018,-4l3018,19l3136,19l3120,-4l3102,-6l3094,-23l3094,-126l3198,-126l3192,-136l3181,-152l3185,-156l3094,-156l3094,-264l3195,-264l3189,-271l3172,-283l3150,-288xe" fillcolor="#00a65d" stroked="f" o:allowincell="f" style="position:absolute;left:3036;top:-292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014,4294967008" coordsize="238,307" path="l3228,-60l3228,-39l3223,-19l3208,-12l3248,-12l3251,-31l3252,-54l3252,-71xe" fillcolor="#00a65d" stroked="f" o:allowincell="f" style="position:absolute;left:3036;top:-292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014,4294967008" coordsize="238,307" path="l3094,-264l3132,-260l3147,-250l3154,-230l3156,-200l3151,-177l3138,-162l3115,-156l3185,-156l3194,-165l3202,-183l3208,-205l3209,-232l3202,-254l3195,-264xe" fillcolor="#00a65d" stroked="f" o:allowincell="f" style="position:absolute;left:3036;top:-292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2578;top:-274;width:85;height:301">
                  <v:shape id="shape_0" coordorigin="2562,4294967025" coordsize="85,292" path="l2592,-271l2582,-263l2580,-252l2579,-250l2579,-235l2590,-223l2605,-223l2608,-224l2618,-227l2625,-237l2625,-259l2614,-271xe" fillcolor="#00a65d" stroked="f" o:allowincell="f" style="position:absolute;left:2578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562,4294967025" coordsize="85,292" path="l2562,-187l2564,-163l2579,-161l2585,-146l2585,-3l2577,-3l2562,-3l2562,21l2648,21l2648,0l2624,0l2624,-187xe" fillcolor="#00a65d" stroked="f" o:allowincell="f" style="position:absolute;left:2578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562,4294967025" coordsize="85,292" path="l2628,-3l2624,0l2648,0l2648,-3xe" fillcolor="#00a65d" stroked="f" o:allowincell="f" style="position:absolute;left:2578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2336;top:-192;width:238;height:219">
                  <v:shape id="shape_0" coordorigin="2323,4294967104" coordsize="236,213" path="l2323,-187l2325,-162l2338,-161l2343,-146l2343,-4l2337,-3l2323,-3l2323,21l2399,21l2399,-1l2380,-1l2380,-148l2391,-164l2530,-164l2529,-170l2526,-173l2451,-173l2448,-177l2380,-177l2380,-187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323,4294967104" coordsize="236,213" path="l2418,-164l2420,-159l2420,-8l2417,-3l2406,-3l2406,21l2477,21l2477,-2l2466,-2l2457,-11l2456,-127l2457,-137l2460,-150l2466,-164l2531,-164l2530,-164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323,4294967104" coordsize="236,213" path="l2495,-164l2498,-159l2498,-137l2498,-8l2495,-3l2485,-3l2485,21l2559,21l2559,0l2535,0l2535,-13l2535,-20l2534,-150l2531,-164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323,4294967104" coordsize="236,213" path="l2551,-3l2535,0l2559,0l2559,-3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323,4294967104" coordsize="236,213" path="l2389,-3l2380,-1l2399,-1l2399,-3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323,4294967104" coordsize="236,213" path="l2466,-2l2477,-2l2477,-3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323,4294967104" coordsize="236,213" path="l2468,-186l2451,-173l2526,-173l2514,-185l2487,-191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323,4294967104" coordsize="236,213" path="l2397,-189l2380,-177l2448,-177l2439,-187l2416,-192xe" fillcolor="#00a65d" stroked="f" o:allowincell="f" style="position:absolute;left:2336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2670;top:-287;width:86;height:315">
                  <v:shape id="shape_0" coordorigin="2652,4294967013" coordsize="86,305" path="l2652,-283l2653,-259l2668,-257l2674,-241l2675,-3l2667,-3l2652,-3l2652,21l2738,21l2738,0l2714,0l2714,-283xe" fillcolor="#00a65d" stroked="f" o:allowincell="f" style="position:absolute;left:2670;top:-287;width:85;height:314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652,4294967013" coordsize="86,305" path="l2719,-3l2714,0l2738,0l2738,-3xe" fillcolor="#00a65d" stroked="f" o:allowincell="f" style="position:absolute;left:2670;top:-287;width:85;height:314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2140;top:-289;width:189;height:316">
                  <v:shape id="shape_0" coordorigin="2129,4294967011" coordsize="188,306" path="l2129,-285l2140,-258l2155,-255l2162,-238l2162,-24l2152,-6l2129,-4l2129,21l2317,21l2317,-4l2207,-4l2222,-122l2268,-122l2268,-153l2207,-153l2219,-261l2317,-261l2317,-285xe" fillcolor="#00a65d" stroked="f" o:allowincell="f" style="position:absolute;left:2140;top:-289;width:188;height:31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129,4294967011" coordsize="188,306" path="l2292,-105l2291,-81l2288,-58l2281,-37l2270,-19l2253,-8l2228,-4l2317,-4l2317,-111xe" fillcolor="#00a65d" stroked="f" o:allowincell="f" style="position:absolute;left:2140;top:-289;width:188;height:31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129,4294967011" coordsize="188,306" path="l2222,-122l2238,-111l2244,-93l2245,-68l2268,-68l2268,-122xe" fillcolor="#00a65d" stroked="f" o:allowincell="f" style="position:absolute;left:2140;top:-289;width:188;height:31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129,4294967011" coordsize="188,306" path="l2245,-204l2243,-180l2234,-161l2215,-153l2268,-153l2268,-216xe" fillcolor="#00a65d" stroked="f" o:allowincell="f" style="position:absolute;left:2140;top:-289;width:188;height:31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2129,4294967011" coordsize="188,306" path="l2219,-261l2246,-259l2265,-254l2278,-243l2286,-226l2290,-203l2292,-170l2317,-170l2317,-261xe" fillcolor="#00a65d" stroked="f" o:allowincell="f" style="position:absolute;left:2140;top:-289;width:188;height:31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4142;top:-192;width:157;height:219">
                  <v:shape id="shape_0" coordorigin="4105,4294967104" coordsize="156,213" path="l4159,-170l4176,-168l4185,-153l4186,-125l4179,-115l4168,-106l4140,-91l4127,-82l4116,-68l4108,-49l4105,-24l4113,-2l4127,14l4147,21l4157,21l4174,17l4184,11l4200,5l4255,5l4258,-5l4164,-5l4149,-15l4161,-78l4182,-91l4184,-92l4227,-92l4227,-135l4224,-160l4220,-170xe" fillcolor="#00a65d" stroked="f" o:allowincell="f" style="position:absolute;left:4142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4105,4294967104" coordsize="156,213" path="m4255,5l4200,5l4214,17l4237,20l4255,7l4255,5xe" fillcolor="#00a65d" stroked="f" o:allowincell="f" style="position:absolute;left:4142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4105,4294967104" coordsize="156,213" path="l4184,-92l4190,-90l4190,-60l4188,-37l4181,-15l4164,-5l4258,-5l4259,-5l4227,-5l4227,-11l4227,-92xe" fillcolor="#00a65d" stroked="f" o:allowincell="f" style="position:absolute;left:4142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4105,4294967104" coordsize="156,213" path="l4242,-51l4242,-49l4242,-39l4242,-39l4242,-38l4240,-31l4243,-5l4259,-5l4261,-14l4261,-52xe" fillcolor="#00a65d" stroked="f" o:allowincell="f" style="position:absolute;left:4142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4105,4294967104" coordsize="156,213" path="l4151,-188l4131,-177l4117,-161l4111,-140l4111,-125l4117,-110l4149,-110l4157,-120l4157,-149l4150,-151l4150,-166l4159,-170l4220,-170l4216,-178l4199,-189l4172,-192xe" fillcolor="#00a65d" stroked="f" o:allowincell="f" style="position:absolute;left:4142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3978;top:-192;width:168;height:219">
                  <v:shape id="shape_0" coordorigin="3943,4294967104" coordsize="167,213" path="l3943,-187l3944,-163l3959,-161l3965,-146l3965,-3l3957,-3l3943,-3l3943,21l4025,21l4025,-1l4005,-1l4005,-150l4018,-164l4081,-164l4080,-169l4073,-177l4005,-177l4005,-187xe" fillcolor="#00a65d" stroked="f" o:allowincell="f" style="position:absolute;left:3978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943,4294967104" coordsize="167,213" path="l4044,-164l4047,-159l4047,-8l4043,-3l4032,-3l4032,21l4109,21l4109,0l4084,0l4084,-13l4085,-20l4084,-148l4081,-164xe" fillcolor="#00a65d" stroked="f" o:allowincell="f" style="position:absolute;left:3978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943,4294967104" coordsize="167,213" path="l4101,-3l4084,0l4109,0l4109,-3xe" fillcolor="#00a65d" stroked="f" o:allowincell="f" style="position:absolute;left:3978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943,4294967104" coordsize="167,213" path="l4016,-3l4005,-1l4025,-1l4025,-3xe" fillcolor="#00a65d" stroked="f" o:allowincell="f" style="position:absolute;left:3978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943,4294967104" coordsize="167,213" path="l4022,-189l4005,-177l4073,-177l4067,-186l4041,-192xe" fillcolor="#00a65d" stroked="f" o:allowincell="f" style="position:absolute;left:3978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3643;top:-192;width:157;height:219">
                  <v:shape id="shape_0" coordorigin="3612,4294967104" coordsize="156,213" path="l3666,-170l3683,-168l3693,-153l3693,-125l3686,-114l3675,-106l3647,-91l3634,-81l3623,-68l3615,-49l3612,-23l3620,-2l3634,15l3654,21l3664,21l3681,17l3691,12l3707,6l3762,6l3765,-4l3671,-4l3656,-15l3668,-77l3689,-91l3692,-92l3734,-92l3734,-135l3731,-160l3727,-170xe" fillcolor="#00a65d" stroked="f" o:allowincell="f" style="position:absolute;left:36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612,4294967104" coordsize="156,213" path="m3762,6l3707,6l3721,18l3745,21l3762,8l3762,6xe" fillcolor="#00a65d" stroked="f" o:allowincell="f" style="position:absolute;left:36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612,4294967104" coordsize="156,213" path="l3692,-92l3697,-89l3697,-59l3696,-37l3688,-14l3671,-4l3765,-4l3766,-5l3734,-5l3734,-11l3734,-92xe" fillcolor="#00a65d" stroked="f" o:allowincell="f" style="position:absolute;left:36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612,4294967104" coordsize="156,213" path="l3749,-51l3749,-38l3747,-30l3750,-5l3766,-5l3768,-13l3768,-51xe" fillcolor="#00a65d" stroked="f" o:allowincell="f" style="position:absolute;left:36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612,4294967104" coordsize="156,213" path="l3658,-188l3638,-177l3624,-161l3618,-139l3618,-124l3624,-109l3656,-109l3664,-120l3664,-148l3657,-150l3657,-166l3666,-170l3727,-170l3723,-178l3706,-188l3679,-192xe" fillcolor="#00a65d" stroked="f" o:allowincell="f" style="position:absolute;left:3643;top:-192;width:156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3407;top:-192;width:238;height:219">
                  <v:shape id="shape_0" coordorigin="3380,4294967104" coordsize="236,213" path="l3380,-187l3382,-162l3395,-161l3400,-146l3400,-4l3394,-3l3380,-3l3380,21l3455,21l3455,-1l3437,-1l3437,-148l3448,-164l3587,-164l3586,-170l3583,-173l3508,-173l3505,-177l3437,-177l3437,-187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380,4294967104" coordsize="236,213" path="l3474,-164l3477,-159l3477,-8l3474,-3l3463,-3l3463,21l3534,21l3534,-2l3523,-2l3513,-11l3513,-127l3513,-137l3517,-150l3523,-164l3587,-164l3587,-164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380,4294967104" coordsize="236,213" path="l3552,-164l3555,-159l3555,-137l3555,-8l3552,-3l3542,-3l3542,21l3616,21l3616,0l3592,0l3592,-13l3592,-20l3591,-150l3587,-164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380,4294967104" coordsize="236,213" path="l3608,-3l3592,0l3616,0l3616,-3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380,4294967104" coordsize="236,213" path="l3445,-3l3437,-1l3455,-1l3455,-3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380,4294967104" coordsize="236,213" path="l3523,-2l3534,-2l3534,-3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380,4294967104" coordsize="236,213" path="l3525,-186l3508,-173l3583,-173l3571,-185l3544,-191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380,4294967104" coordsize="236,213" path="l3454,-189l3437,-177l3505,-177l3496,-187l3473,-192xe" fillcolor="#00a65d" stroked="f" o:allowincell="f" style="position:absolute;left:3407;top:-192;width:23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3801;top:-200;width:171;height:307">
                  <v:shape id="shape_0" coordorigin="3768,4294967097" coordsize="170,297" path="l3784,-166l3772,-123l3774,-104l3780,-83l3789,-65l3779,-49l3774,-27l3778,-5l3786,12l3773,28l3790,85l3832,98l3866,96l3886,91l3903,80l3907,76l3854,76l3826,74l3805,65l3795,47l3795,35l3797,31l3799,28l3800,26l3810,17l3927,17l3927,14l3918,-6l3900,-17l3877,-20l3856,-21l3844,-21l3842,-22l3819,-24l3804,-38l3804,-40l3807,-53l3859,-53l3873,-62l3884,-75l3829,-75l3815,-89l3812,-111l3812,-135l3815,-159l3829,-172l3836,-173l3937,-173l3932,-182l3874,-182l3861,-190l3843,-195xe" fillcolor="#00a65d" stroked="f" o:allowincell="f" style="position:absolute;left:3801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768,4294967097" coordsize="170,297" path="m3927,17l3845,17l3871,18l3886,20l3895,30l3893,58l3874,71l3854,76l3907,76l3916,64l3924,42l3927,17xe" fillcolor="#00a65d" stroked="f" o:allowincell="f" style="position:absolute;left:3801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768,4294967097" coordsize="170,297" path="l3844,-21l3856,-21l3852,-21xe" fillcolor="#00a65d" stroked="f" o:allowincell="f" style="position:absolute;left:3801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768,4294967097" coordsize="170,297" path="l3811,-53l3824,-47l3833,-47l3856,-51l3859,-53xe" fillcolor="#00a65d" stroked="f" o:allowincell="f" style="position:absolute;left:3801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768,4294967097" coordsize="170,297" path="l3836,-173l3853,-163l3858,-141l3858,-115l3855,-91l3847,-77l3829,-75l3884,-75l3886,-78l3895,-99l3899,-123l3900,-134l3893,-144l3893,-159l3896,-166l3900,-169l3938,-169l3938,-171l3937,-173xe" fillcolor="#00a65d" stroked="f" o:allowincell="f" style="position:absolute;left:3801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768,4294967097" coordsize="170,297" path="l3900,-169l3896,-158l3907,-144l3929,-144l3938,-156l3938,-169xe" fillcolor="#00a65d" stroked="f" o:allowincell="f" style="position:absolute;left:3801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768,4294967097" coordsize="170,297" path="l3895,-199l3883,-190l3874,-182l3932,-182l3927,-191l3908,-199xe" fillcolor="#00a65d" stroked="f" o:allowincell="f" style="position:absolute;left:3801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619;top:-274;width:85;height:301">
                  <v:shape id="shape_0" coordorigin="1615,4294967025" coordsize="85,292" path="l1644,-271l1635,-263l1633,-252l1632,-250l1632,-235l1643,-223l1658,-223l1661,-224l1671,-227l1677,-237l1677,-259l1666,-271xe" fillcolor="#00a65d" stroked="f" o:allowincell="f" style="position:absolute;left:1619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615,4294967025" coordsize="85,292" path="l1615,-187l1616,-163l1632,-161l1638,-146l1638,-3l1630,-3l1615,-3l1615,21l1701,21l1701,0l1677,0l1677,-187xe" fillcolor="#00a65d" stroked="f" o:allowincell="f" style="position:absolute;left:1619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615,4294967025" coordsize="85,292" path="l1681,-3l1677,0l1701,0l1701,-3xe" fillcolor="#00a65d" stroked="f" o:allowincell="f" style="position:absolute;left:1619;top:-274;width:84;height:300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440;top:-200;width:171;height:307">
                  <v:shape id="shape_0" coordorigin="1439,4294967097" coordsize="170,297" path="l1455,-166l1443,-122l1445,-104l1451,-83l1460,-65l1450,-49l1445,-27l1449,-5l1457,12l1444,28l1461,85l1503,98l1537,96l1557,91l1574,80l1578,76l1525,76l1497,74l1476,65l1466,47l1466,35l1468,31l1470,28l1471,26l1481,17l1598,17l1598,14l1589,-6l1571,-17l1548,-20l1527,-21l1515,-21l1513,-22l1490,-24l1475,-38l1475,-40l1478,-53l1530,-53l1544,-62l1555,-75l1500,-75l1486,-89l1483,-111l1483,-135l1486,-159l1500,-172l1507,-173l1608,-173l1603,-182l1545,-182l1532,-190l1514,-195xe" fillcolor="#00a65d" stroked="f" o:allowincell="f" style="position:absolute;left:1440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439,4294967097" coordsize="170,297" path="m1598,17l1516,17l1542,18l1557,20l1566,30l1564,58l1545,71l1525,76l1578,76l1587,64l1595,42l1598,17xe" fillcolor="#00a65d" stroked="f" o:allowincell="f" style="position:absolute;left:1440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439,4294967097" coordsize="170,297" path="l1515,-21l1527,-21l1523,-21xe" fillcolor="#00a65d" stroked="f" o:allowincell="f" style="position:absolute;left:1440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439,4294967097" coordsize="170,297" path="l1482,-53l1495,-47l1504,-47l1527,-51l1530,-53xe" fillcolor="#00a65d" stroked="f" o:allowincell="f" style="position:absolute;left:1440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439,4294967097" coordsize="170,297" path="l1507,-173l1524,-163l1529,-141l1529,-115l1526,-91l1518,-77l1500,-75l1555,-75l1557,-78l1566,-99l1570,-123l1571,-134l1564,-144l1564,-159l1567,-166l1571,-169l1609,-169l1609,-171l1608,-173xe" fillcolor="#00a65d" stroked="f" o:allowincell="f" style="position:absolute;left:1440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439,4294967097" coordsize="170,297" path="l1571,-169l1567,-158l1578,-144l1600,-144l1609,-156l1609,-169xe" fillcolor="#00a65d" stroked="f" o:allowincell="f" style="position:absolute;left:1440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439,4294967097" coordsize="170,297" path="l1566,-199l1554,-190l1545,-182l1603,-182l1598,-191l1579,-199xe" fillcolor="#00a65d" stroked="f" o:allowincell="f" style="position:absolute;left:1440;top:-200;width:170;height:30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829;top:-192;width:168;height:219">
                  <v:shape id="shape_0" coordorigin="1823,4294967104" coordsize="167,213" path="l1823,-187l1824,-163l1839,-161l1845,-146l1845,-3l1838,-3l1823,-3l1823,21l1905,21l1905,-1l1885,-1l1885,-150l1898,-164l1961,-164l1960,-169l1954,-177l1885,-177l1885,-187xe" fillcolor="#00a65d" stroked="f" o:allowincell="f" style="position:absolute;left:1829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823,4294967104" coordsize="167,213" path="l1924,-164l1927,-159l1927,-8l1923,-3l1912,-3l1912,21l1990,21l1990,0l1965,0l1965,-13l1965,-20l1964,-148l1961,-164xe" fillcolor="#00a65d" stroked="f" o:allowincell="f" style="position:absolute;left:1829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823,4294967104" coordsize="167,213" path="l1981,-3l1965,0l1990,0l1990,-3xe" fillcolor="#00a65d" stroked="f" o:allowincell="f" style="position:absolute;left:1829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823,4294967104" coordsize="167,213" path="l1896,-3l1885,-1l1905,-1l1905,-3xe" fillcolor="#00a65d" stroked="f" o:allowincell="f" style="position:absolute;left:1829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823,4294967104" coordsize="167,213" path="l1902,-189l1885,-177l1954,-177l1947,-186l1921,-192xe" fillcolor="#00a65d" stroked="f" o:allowincell="f" style="position:absolute;left:1829;top:-192;width:167;height:218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053;top:-290;width:240;height:317">
                  <v:shape id="shape_0" coordorigin="1057,4294967010" coordsize="238,307" path="l1137,-124l1185,-123l1197,-111l1202,-89l1203,-61l1202,-41l1202,-30l1260,21l1280,12l1290,-6l1247,-6l1248,-18l1248,-96l1244,-119l1241,-124xe" fillcolor="#00a65d" stroked="f" o:allowincell="f" style="position:absolute;left:1053;top:-290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057,4294967010" coordsize="238,307" path="l1057,-286l1074,-261l1087,-259l1093,-244l1093,-20l1083,-4l1061,-3l1061,21l1180,21l1164,-2l1145,-4l1138,-21l1137,-124l1241,-124l1235,-135l1225,-150l1229,-154l1137,-154l1137,-262l1238,-262l1233,-270l1216,-282l1193,-286xe" fillcolor="#00a65d" stroked="f" o:allowincell="f" style="position:absolute;left:1053;top:-290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057,4294967010" coordsize="238,307" path="l1271,-63l1273,-41l1270,-18l1258,-6l1290,-6l1290,-7l1295,-30l1295,-53l1295,-69xe" fillcolor="#00a65d" stroked="f" o:allowincell="f" style="position:absolute;left:1053;top:-290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057,4294967010" coordsize="238,307" path="l1137,-262l1176,-259l1190,-248l1198,-228l1200,-198l1194,-176l1181,-160l1159,-154l1229,-154l1237,-163l1246,-181l1251,-204l1252,-231l1245,-252l1238,-262xe" fillcolor="#00a65d" stroked="f" o:allowincell="f" style="position:absolute;left:1053;top:-290;width:239;height:316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053;top:-410;width:3259;height:2">
                  <v:shape id="shape_0" coordorigin="1057,4294966894" coordsize="3217,0" path="l4274,-402e" stroked="t" o:allowincell="f" style="position:absolute;left:1053;top:-410;width:3258;height:1;mso-wrap-style:none;v-text-anchor:middle;mso-position-horizontal-relative:page">
                    <v:fill o:detectmouseclick="t" on="false"/>
                    <v:stroke color="#ef412f" weight="50040" joinstyle="round" endcap="flat"/>
                    <w10:wrap type="none"/>
                  </v:shape>
                </v:group>
                <v:group id="shape_0" style="position:absolute;left:557;top:-450;width:465;height:476">
                  <v:shape id="shape_0" coordorigin="567,4294966856" coordsize="460,460" path="l567,-440l567,20l1027,20l1027,-4l593,-4l593,-209l1027,-209l1027,-298l871,-298l853,-299l834,-302l816,-306l777,-316l771,-317l595,-317l593,-412l1027,-412l1027,-440xe" fillcolor="#00a65d" stroked="f" o:allowincell="f" style="position:absolute;left:557;top:-450;width:464;height:47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567,4294966856" coordsize="460,460" path="l593,-209l1001,-4l1027,-4l1027,-209xe" fillcolor="#00a65d" stroked="f" o:allowincell="f" style="position:absolute;left:557;top:-450;width:464;height:47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567,4294966856" coordsize="460,460" path="l1001,-412l1001,-318l983,-309l964,-303l944,-300l924,-298l871,-298l1027,-298l1027,-412xe" fillcolor="#00a65d" stroked="f" o:allowincell="f" style="position:absolute;left:557;top:-450;width:464;height:47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567,4294966856" coordsize="460,460" path="l649,-324l595,-317l771,-317l758,-320l737,-324l715,-326xe" fillcolor="#00a65d" stroked="f" o:allowincell="f" style="position:absolute;left:557;top:-450;width:464;height:475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701;top:-197;width:133;height:223">
                  <v:shape id="shape_0" coordorigin="1696,4294967099" coordsize="133,216" path="l1705,-142l1696,-70l1700,-49l1733,6l1777,19l1793,9l1803,-2l1758,-2l1744,-13l1738,-36l1737,-60l1737,-129l1740,-153l1750,-171l1762,-175l1801,-175l1798,-180l1782,-193l1762,-197xe" fillcolor="#00a65d" stroked="f" o:allowincell="f" style="position:absolute;left:1701;top:-197;width:132;height:222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696,4294967099" coordsize="133,216" path="l1762,-175l1776,-167l1784,-147l1786,-122l1786,-73l1786,-55l1783,-30l1777,-11l1765,-3l1758,-2l1803,-2l1828,-73l1829,-96l1826,-117l1820,-140l1811,-161l1801,-175xe" fillcolor="#00a65d" stroked="f" o:allowincell="f" style="position:absolute;left:1701;top:-197;width:132;height:222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3285;top:-196;width:133;height:223">
                  <v:shape id="shape_0" coordorigin="3259,4294967100" coordsize="133,216" path="l3269,-141l3259,-69l3263,-48l3296,7l3340,20l3357,10l3366,-2l3322,-2l3308,-12l3301,-36l3300,-60l3300,-128l3303,-152l3313,-170l3325,-175l3365,-175l3362,-179l3346,-192l3326,-196xe" fillcolor="#00a65d" stroked="f" o:allowincell="f" style="position:absolute;left:3285;top:-196;width:132;height:222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3259,4294967100" coordsize="133,216" path="l3325,-175l3340,-166l3347,-146l3350,-122l3350,-73l3349,-54l3347,-29l3340,-10l3329,-2l3322,-2l3366,-2l3391,-73l3393,-95l3390,-116l3384,-139l3375,-161l3365,-175xe" fillcolor="#00a65d" stroked="f" o:allowincell="f" style="position:absolute;left:3285;top:-196;width:132;height:222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302;top:-197;width:137;height:224">
                  <v:shape id="shape_0" coordorigin="1303,4294967099" coordsize="137,217" path="l1315,-146l1303,-75l1306,-53l1336,5l1378,20l1400,14l1416,0l1421,-8l1361,-8l1351,-27l1347,-52l1346,-72l1346,-75l1346,-80l1347,-82l1440,-82l1440,-99l1439,-109l1395,-109l1347,-109l1346,-109l1346,-127l1350,-147l1362,-167l1424,-167l1413,-182l1395,-193l1371,-197xe" fillcolor="#00a65d" stroked="f" o:allowincell="f" style="position:absolute;left:1302;top:-197;width:136;height:223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303,4294967099" coordsize="137,217" path="l1408,-63l1405,-45l1398,-26l1385,-11l1361,-8l1421,-8l1427,-18l1433,-40l1435,-64xe" fillcolor="#00a65d" stroked="f" o:allowincell="f" style="position:absolute;left:1302;top:-197;width:136;height:223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303,4294967099" coordsize="137,217" path="l1362,-167l1382,-162l1392,-144l1395,-125l1396,-116l1395,-112l1395,-109l1439,-109l1438,-123l1434,-145l1426,-166l1424,-167xe" fillcolor="#00a65d" stroked="f" o:allowincell="f" style="position:absolute;left:1302;top:-197;width:136;height:223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  <v:group id="shape_0" style="position:absolute;left:1992;top:-194;width:137;height:224">
                  <v:shape id="shape_0" coordorigin="1983,4294967102" coordsize="137,217" path="l1995,-143l1983,-72l1986,-50l2016,8l2059,22l2080,16l2096,3l2101,-5l2041,-5l2031,-24l2027,-49l2026,-70l2026,-72l2026,-77l2027,-79l2120,-79l2120,-97l2119,-106l2075,-106l2027,-106l2026,-106l2026,-124l2030,-144l2042,-165l2104,-165l2093,-179l2075,-190l2051,-194xe" fillcolor="#00a65d" stroked="f" o:allowincell="f" style="position:absolute;left:1992;top:-194;width:136;height:223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983,4294967102" coordsize="137,217" path="l2088,-60l2085,-42l2079,-23l2065,-9l2041,-5l2101,-5l2107,-15l2113,-37l2115,-61xe" fillcolor="#00a65d" stroked="f" o:allowincell="f" style="position:absolute;left:1992;top:-194;width:136;height:223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  <v:shape id="shape_0" coordorigin="1983,4294967102" coordsize="137,217" path="l2042,-165l2062,-159l2072,-141l2076,-122l2076,-114l2075,-109l2075,-106l2119,-106l2118,-120l2114,-142l2106,-163l2104,-165xe" fillcolor="#00a65d" stroked="f" o:allowincell="f" style="position:absolute;left:1992;top:-194;width:136;height:223;mso-wrap-style:none;v-text-anchor:middle;mso-position-horizontal-relative:page">
                    <v:fill o:detectmouseclick="t" type="solid" color2="#ff59a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8"/>
          <w:szCs w:val="18"/>
          <w:lang w:val="it-IT"/>
        </w:rPr>
        <w:t>D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IREZIONE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7"/>
          <w:sz w:val="13"/>
          <w:szCs w:val="13"/>
          <w:lang w:val="it-IT"/>
        </w:rPr>
        <w:t xml:space="preserve"> 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8"/>
          <w:szCs w:val="18"/>
          <w:lang w:val="it-IT"/>
        </w:rPr>
        <w:t>G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ENERALE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8"/>
          <w:sz w:val="13"/>
          <w:szCs w:val="13"/>
          <w:lang w:val="it-IT"/>
        </w:rPr>
        <w:t xml:space="preserve"> 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8"/>
          <w:szCs w:val="18"/>
          <w:lang w:val="it-IT"/>
        </w:rPr>
        <w:t>C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URA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2"/>
          <w:sz w:val="13"/>
          <w:szCs w:val="13"/>
          <w:lang w:val="it-IT"/>
        </w:rPr>
        <w:t xml:space="preserve"> 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DEL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5"/>
          <w:sz w:val="13"/>
          <w:szCs w:val="13"/>
          <w:lang w:val="it-IT"/>
        </w:rPr>
        <w:t xml:space="preserve"> 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8"/>
          <w:szCs w:val="18"/>
          <w:lang w:val="it-IT"/>
        </w:rPr>
        <w:t>T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ERRI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-2"/>
          <w:sz w:val="13"/>
          <w:szCs w:val="13"/>
          <w:lang w:val="it-IT"/>
        </w:rPr>
        <w:t>T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ORIO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7"/>
          <w:sz w:val="13"/>
          <w:szCs w:val="13"/>
          <w:lang w:val="it-IT"/>
        </w:rPr>
        <w:t xml:space="preserve"> 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E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8"/>
          <w:sz w:val="13"/>
          <w:szCs w:val="13"/>
          <w:lang w:val="it-IT"/>
        </w:rPr>
        <w:t xml:space="preserve"> 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DEL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-6"/>
          <w:sz w:val="13"/>
          <w:szCs w:val="13"/>
          <w:lang w:val="it-IT"/>
        </w:rPr>
        <w:t>L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pacing w:val="-1"/>
          <w:sz w:val="13"/>
          <w:szCs w:val="13"/>
          <w:lang w:val="it-IT"/>
        </w:rPr>
        <w:t>’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8"/>
          <w:szCs w:val="18"/>
          <w:lang w:val="it-IT"/>
        </w:rPr>
        <w:t>A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3"/>
          <w:szCs w:val="13"/>
          <w:lang w:val="it-IT"/>
        </w:rPr>
        <w:t>MBIEN</w:t>
      </w:r>
      <w:r>
        <w:rPr>
          <w:rFonts w:eastAsia="Arial Narrow;Franklin Gothic Demi Cond" w:cs="Arial Narrow;Franklin Gothic Demi Cond" w:ascii="Arial Narrow;Franklin Gothic Demi Cond" w:hAnsi="Arial Narrow;Franklin Gothic Demi Cond"/>
          <w:b/>
          <w:bCs/>
          <w:color w:val="231F20"/>
          <w:sz w:val="14"/>
          <w:szCs w:val="14"/>
          <w:lang w:val="it-IT"/>
        </w:rPr>
        <w:t>TE</w:t>
      </w:r>
    </w:p>
    <w:p>
      <w:pPr>
        <w:pStyle w:val="Normal"/>
        <w:spacing w:lineRule="exact" w:line="220" w:before="19" w:after="0"/>
        <w:rPr>
          <w:rFonts w:ascii="Arial Narrow;Franklin Gothic Demi Cond" w:hAnsi="Arial Narrow;Franklin Gothic Demi Cond" w:eastAsia="Arial Narrow;Franklin Gothic Demi Cond" w:cs="Arial Narrow;Franklin Gothic Demi Cond"/>
          <w:sz w:val="14"/>
          <w:szCs w:val="14"/>
          <w:lang w:val="it-IT" w:eastAsia="en-US"/>
        </w:rPr>
      </w:pPr>
      <w:r>
        <w:br w:type="column"/>
      </w:r>
      <w:r>
        <w:rPr>
          <w:rFonts w:eastAsia="Arial Narrow;Franklin Gothic Demi Cond" w:cs="Arial Narrow;Franklin Gothic Demi Cond" w:ascii="Arial Narrow;Franklin Gothic Demi Cond" w:hAnsi="Arial Narrow;Franklin Gothic Demi Cond"/>
          <w:sz w:val="14"/>
          <w:szCs w:val="14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62230</wp:posOffset>
                </wp:positionV>
                <wp:extent cx="695198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rdinanza C.D.P.C 293/2015 – art. 2, c.1, lett 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4pt;height:36.75pt;mso-wrap-distance-left:9.05pt;mso-wrap-distance-right:9.05pt;mso-wrap-distance-top:3.6pt;mso-wrap-distance-bottom:3.6pt;margin-top:4.9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Ordinanza C.D.P.C 293/2015 – art. 2, c.1, lett 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44"/>
        <w:ind w:left="106" w:right="3589" w:firstLine="204"/>
        <w:rPr>
          <w:rFonts w:cs="Calibri;Segoe UI"/>
          <w:sz w:val="13"/>
          <w:szCs w:val="13"/>
          <w:lang w:val="it-IT"/>
        </w:rPr>
      </w:pPr>
      <w:r>
        <w:rPr>
          <w:rFonts w:cs="Calibri;Segoe UI"/>
          <w:color w:val="231F20"/>
          <w:spacing w:val="-1"/>
          <w:w w:val="105"/>
          <w:sz w:val="13"/>
          <w:szCs w:val="13"/>
          <w:lang w:val="it-IT"/>
        </w:rPr>
        <w:t xml:space="preserve"> </w:t>
      </w:r>
    </w:p>
    <w:p>
      <w:pPr>
        <w:sectPr>
          <w:type w:val="continuous"/>
          <w:pgSz w:w="11906" w:h="16838"/>
          <w:pgMar w:left="460" w:right="340" w:gutter="0" w:header="0" w:top="280" w:footer="0" w:bottom="280"/>
          <w:cols w:num="3" w:equalWidth="false" w:sep="false">
            <w:col w:w="3787" w:space="1088"/>
            <w:col w:w="1418" w:space="104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607"/>
        <w:ind w:left="5760" w:firstLine="16"/>
        <w:rPr>
          <w:rFonts w:cs="Calibri;Segoe UI"/>
          <w:color w:val="FFCB04"/>
          <w:spacing w:val="-5"/>
          <w:sz w:val="13"/>
          <w:szCs w:val="13"/>
          <w:lang w:val="it-IT" w:eastAsia="en-US"/>
        </w:rPr>
      </w:pPr>
      <w:r>
        <w:rPr>
          <w:rFonts w:cs="Calibri;Segoe UI"/>
          <w:color w:val="FFCB04"/>
          <w:spacing w:val="-5"/>
          <w:sz w:val="13"/>
          <w:szCs w:val="13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153035</wp:posOffset>
                </wp:positionV>
                <wp:extent cx="4211955" cy="23209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000" cy="232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3" h="3969">
                              <a:moveTo>
                                <a:pt x="5074" y="1757"/>
                              </a:moveTo>
                              <a:lnTo>
                                <a:pt x="5074" y="5726"/>
                              </a:lnTo>
                              <a:lnTo>
                                <a:pt x="11707" y="5726"/>
                              </a:lnTo>
                              <a:lnTo>
                                <a:pt x="11707" y="1757"/>
                              </a:lnTo>
                              <a:lnTo>
                                <a:pt x="5074" y="17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03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4,1757" coordsize="6633,3969" path="m5074,1757l5074,5726l11707,5726l11707,1757l5074,1757xe" fillcolor="#e70302" stroked="f" o:allowincell="f" style="position:absolute;margin-left:228.5pt;margin-top:12.05pt;width:331.6pt;height:182.7pt;mso-wrap-style:none;v-text-anchor:middle">
                <v:fill o:detectmouseclick="t" type="solid" color2="#18fcfd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57150</wp:posOffset>
            </wp:positionV>
            <wp:extent cx="4749165" cy="43605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607"/>
        <w:ind w:left="5760" w:firstLine="16"/>
        <w:rPr>
          <w:b w:val="false"/>
          <w:b w:val="false"/>
          <w:bCs w:val="false"/>
          <w:lang w:val="it-IT"/>
        </w:rPr>
      </w:pPr>
      <w:r>
        <w:rPr>
          <w:color w:val="FFCB04"/>
          <w:spacing w:val="-5"/>
          <w:lang w:val="it-IT"/>
        </w:rPr>
        <w:t>C</w:t>
      </w:r>
      <w:r>
        <w:rPr>
          <w:color w:val="FFCB04"/>
          <w:lang w:val="it-IT"/>
        </w:rPr>
        <w:t>ONTRI</w:t>
      </w:r>
      <w:r>
        <w:rPr>
          <w:color w:val="FFCB04"/>
          <w:spacing w:val="-5"/>
          <w:lang w:val="it-IT"/>
        </w:rPr>
        <w:t>B</w:t>
      </w:r>
      <w:r>
        <w:rPr>
          <w:color w:val="FFCB04"/>
          <w:lang w:val="it-IT"/>
        </w:rPr>
        <w:t>UTI</w:t>
      </w:r>
    </w:p>
    <w:p>
      <w:pPr>
        <w:pStyle w:val="Normal"/>
        <w:spacing w:lineRule="exact" w:line="170" w:before="7" w:after="0"/>
        <w:rPr>
          <w:b/>
          <w:b/>
          <w:bCs/>
          <w:sz w:val="17"/>
          <w:szCs w:val="17"/>
          <w:lang w:val="it-IT"/>
        </w:rPr>
      </w:pPr>
      <w:r>
        <w:rPr>
          <w:b/>
          <w:bCs/>
          <w:sz w:val="17"/>
          <w:szCs w:val="17"/>
          <w:lang w:val="it-IT"/>
        </w:rPr>
      </w:r>
    </w:p>
    <w:p>
      <w:pPr>
        <w:pStyle w:val="Normal"/>
        <w:spacing w:lineRule="exact" w:line="480"/>
        <w:ind w:left="5776" w:right="105" w:hanging="0"/>
        <w:rPr/>
      </w:pP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5"/>
          <w:sz w:val="44"/>
          <w:szCs w:val="44"/>
          <w:lang w:val="it-IT"/>
        </w:rPr>
        <w:t xml:space="preserve">   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5"/>
          <w:sz w:val="44"/>
          <w:szCs w:val="44"/>
          <w:lang w:val="it-IT"/>
        </w:rPr>
        <w:t>pe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z w:val="44"/>
          <w:szCs w:val="44"/>
          <w:lang w:val="it-IT"/>
        </w:rPr>
        <w:t>r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9"/>
          <w:sz w:val="44"/>
          <w:szCs w:val="44"/>
          <w:lang w:val="it-IT"/>
        </w:rPr>
        <w:t xml:space="preserve"> 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5"/>
          <w:sz w:val="44"/>
          <w:szCs w:val="44"/>
          <w:lang w:val="it-IT"/>
        </w:rPr>
        <w:t>intervent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z w:val="44"/>
          <w:szCs w:val="44"/>
          <w:lang w:val="it-IT"/>
        </w:rPr>
        <w:t>i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9"/>
          <w:sz w:val="44"/>
          <w:szCs w:val="44"/>
          <w:lang w:val="it-IT"/>
        </w:rPr>
        <w:t xml:space="preserve"> 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5"/>
          <w:sz w:val="44"/>
          <w:szCs w:val="44"/>
          <w:lang w:val="it-IT"/>
        </w:rPr>
        <w:t>d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z w:val="44"/>
          <w:szCs w:val="44"/>
          <w:lang w:val="it-IT"/>
        </w:rPr>
        <w:t>i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9"/>
          <w:sz w:val="44"/>
          <w:szCs w:val="44"/>
          <w:lang w:val="it-IT"/>
        </w:rPr>
        <w:t xml:space="preserve">     </w:t>
      </w:r>
    </w:p>
    <w:p>
      <w:pPr>
        <w:pStyle w:val="Normal"/>
        <w:spacing w:lineRule="exact" w:line="480"/>
        <w:ind w:left="5776" w:right="105" w:hanging="0"/>
        <w:rPr>
          <w:rFonts w:ascii="Frutiger LT Std 47 Light Cn;Arial" w:hAnsi="Frutiger LT Std 47 Light Cn;Arial" w:eastAsia="Frutiger LT Std 47 Light Cn;Arial" w:cs="Frutiger LT Std 47 Light Cn;Arial"/>
          <w:b/>
          <w:b/>
          <w:bCs/>
          <w:color w:val="FFFFFF"/>
          <w:spacing w:val="8"/>
          <w:sz w:val="44"/>
          <w:szCs w:val="44"/>
          <w:lang w:val="it-IT"/>
        </w:rPr>
      </w:pP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9"/>
          <w:sz w:val="44"/>
          <w:szCs w:val="44"/>
          <w:lang w:val="it-IT"/>
        </w:rPr>
        <w:t xml:space="preserve">   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5"/>
          <w:sz w:val="44"/>
          <w:szCs w:val="44"/>
          <w:lang w:val="it-IT"/>
        </w:rPr>
        <w:t>p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9"/>
          <w:sz w:val="44"/>
          <w:szCs w:val="44"/>
          <w:lang w:val="it-IT"/>
        </w:rPr>
        <w:t>r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5"/>
          <w:sz w:val="44"/>
          <w:szCs w:val="44"/>
          <w:lang w:val="it-IT"/>
        </w:rPr>
        <w:t>evenzione de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z w:val="44"/>
          <w:szCs w:val="44"/>
          <w:lang w:val="it-IT"/>
        </w:rPr>
        <w:t>l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-5"/>
          <w:sz w:val="44"/>
          <w:szCs w:val="44"/>
          <w:lang w:val="it-IT"/>
        </w:rPr>
        <w:t xml:space="preserve"> 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4"/>
          <w:sz w:val="44"/>
          <w:szCs w:val="44"/>
          <w:lang w:val="it-IT"/>
        </w:rPr>
        <w:t>rischi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z w:val="44"/>
          <w:szCs w:val="44"/>
          <w:lang w:val="it-IT"/>
        </w:rPr>
        <w:t>o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8"/>
          <w:sz w:val="44"/>
          <w:szCs w:val="44"/>
          <w:lang w:val="it-IT"/>
        </w:rPr>
        <w:t xml:space="preserve"> </w:t>
      </w:r>
    </w:p>
    <w:p>
      <w:pPr>
        <w:pStyle w:val="Normal"/>
        <w:spacing w:lineRule="exact" w:line="480"/>
        <w:ind w:left="5776" w:right="105" w:hanging="0"/>
        <w:rPr>
          <w:rFonts w:ascii="Frutiger LT Std 47 Light Cn;Arial" w:hAnsi="Frutiger LT Std 47 Light Cn;Arial" w:eastAsia="Frutiger LT Std 47 Light Cn;Arial" w:cs="Frutiger LT Std 47 Light Cn;Arial"/>
          <w:sz w:val="44"/>
          <w:szCs w:val="44"/>
          <w:lang w:val="it-IT"/>
        </w:rPr>
      </w:pP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8"/>
          <w:sz w:val="44"/>
          <w:szCs w:val="44"/>
          <w:lang w:val="it-IT"/>
        </w:rPr>
        <w:t xml:space="preserve">     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4"/>
          <w:sz w:val="44"/>
          <w:szCs w:val="44"/>
          <w:lang w:val="it-IT"/>
        </w:rPr>
        <w:t>sismic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z w:val="44"/>
          <w:szCs w:val="44"/>
          <w:lang w:val="it-IT"/>
        </w:rPr>
        <w:t>o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8"/>
          <w:sz w:val="44"/>
          <w:szCs w:val="44"/>
          <w:lang w:val="it-IT"/>
        </w:rPr>
        <w:t xml:space="preserve"> </w:t>
      </w:r>
      <w:r>
        <w:rPr>
          <w:rFonts w:eastAsia="Frutiger LT Std 47 Light Cn;Arial" w:cs="Frutiger LT Std 47 Light Cn;Arial" w:ascii="Frutiger LT Std 47 Light Cn;Arial" w:hAnsi="Frutiger LT Std 47 Light Cn;Arial"/>
          <w:b/>
          <w:bCs/>
          <w:color w:val="FFFFFF"/>
          <w:spacing w:val="4"/>
          <w:sz w:val="44"/>
          <w:szCs w:val="44"/>
          <w:lang w:val="it-IT"/>
        </w:rPr>
        <w:t>su</w:t>
      </w:r>
    </w:p>
    <w:p>
      <w:pPr>
        <w:pStyle w:val="Heading1"/>
        <w:spacing w:lineRule="exact" w:line="587"/>
        <w:ind w:left="6683" w:hanging="0"/>
        <w:rPr>
          <w:color w:val="FFCB04"/>
          <w:spacing w:val="4"/>
          <w:lang w:val="it-IT"/>
        </w:rPr>
      </w:pPr>
      <w:r>
        <w:rPr>
          <w:color w:val="FFCB04"/>
          <w:spacing w:val="4"/>
          <w:lang w:val="it-IT"/>
        </w:rPr>
        <w:t>edific</w:t>
      </w:r>
      <w:r>
        <w:rPr>
          <w:color w:val="FFCB04"/>
          <w:lang w:val="it-IT"/>
        </w:rPr>
        <w:t>i</w:t>
      </w:r>
      <w:r>
        <w:rPr>
          <w:color w:val="FFCB04"/>
          <w:spacing w:val="-20"/>
          <w:lang w:val="it-IT"/>
        </w:rPr>
        <w:t xml:space="preserve"> </w:t>
      </w:r>
      <w:r>
        <w:rPr>
          <w:color w:val="FFCB04"/>
          <w:spacing w:val="4"/>
          <w:lang w:val="it-IT"/>
        </w:rPr>
        <w:t>pr</w:t>
      </w:r>
      <w:r>
        <w:rPr>
          <w:color w:val="FFCB04"/>
          <w:spacing w:val="-5"/>
          <w:lang w:val="it-IT"/>
        </w:rPr>
        <w:t>i</w:t>
      </w:r>
      <w:r>
        <w:rPr>
          <w:color w:val="FFCB04"/>
          <w:spacing w:val="-10"/>
          <w:lang w:val="it-IT"/>
        </w:rPr>
        <w:t>v</w:t>
      </w:r>
      <w:r>
        <w:rPr>
          <w:color w:val="FFCB04"/>
          <w:lang w:val="it-IT"/>
        </w:rPr>
        <w:t>a</w:t>
      </w:r>
      <w:r>
        <w:rPr>
          <w:color w:val="FFCB04"/>
          <w:spacing w:val="4"/>
          <w:lang w:val="it-IT"/>
        </w:rPr>
        <w:t>ti</w:t>
      </w:r>
    </w:p>
    <w:p>
      <w:pPr>
        <w:pStyle w:val="Heading1"/>
        <w:spacing w:lineRule="auto" w:line="276"/>
        <w:ind w:left="6683" w:hanging="0"/>
        <w:rPr>
          <w:b w:val="false"/>
          <w:b w:val="false"/>
          <w:bCs w:val="false"/>
          <w:color w:val="FFCB04"/>
          <w:spacing w:val="4"/>
          <w:sz w:val="30"/>
          <w:szCs w:val="30"/>
          <w:lang w:val="it-IT"/>
        </w:rPr>
      </w:pPr>
      <w:r>
        <w:rPr>
          <w:b w:val="false"/>
          <w:bCs w:val="false"/>
          <w:color w:val="FFCB04"/>
          <w:spacing w:val="4"/>
          <w:sz w:val="30"/>
          <w:szCs w:val="30"/>
          <w:lang w:val="it-IT"/>
        </w:rPr>
      </w:r>
    </w:p>
    <w:p>
      <w:pPr>
        <w:pStyle w:val="Normal"/>
        <w:spacing w:lineRule="exact" w:line="20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20" w:before="9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39" w:after="0"/>
        <w:ind w:left="851" w:hanging="567"/>
        <w:jc w:val="center"/>
        <w:rPr>
          <w:rFonts w:ascii="Frutiger LT Std 55 Roman;Arial" w:hAnsi="Frutiger LT Std 55 Roman;Arial" w:eastAsia="Frutiger LT Std 55 Roman;Arial" w:cs="Frutiger LT Std 55 Roman;Arial"/>
          <w:b/>
          <w:b/>
          <w:bCs/>
          <w:color w:val="DA2128"/>
          <w:sz w:val="39"/>
          <w:szCs w:val="39"/>
          <w:lang w:val="it-IT"/>
        </w:rPr>
      </w:pPr>
      <w:r>
        <w:rPr>
          <w:rFonts w:eastAsia="Frutiger LT Std 55 Roman;Arial" w:cs="Frutiger LT Std 55 Roman;Arial" w:ascii="Frutiger LT Std 55 Roman;Arial" w:hAnsi="Frutiger LT Std 55 Roman;Arial"/>
          <w:b/>
          <w:bCs/>
          <w:color w:val="DA2128"/>
          <w:sz w:val="39"/>
          <w:szCs w:val="39"/>
          <w:lang w:val="it-IT"/>
        </w:rPr>
      </w:r>
    </w:p>
    <w:p>
      <w:pPr>
        <w:pStyle w:val="Normal"/>
        <w:spacing w:before="39" w:after="0"/>
        <w:ind w:left="851" w:hanging="567"/>
        <w:jc w:val="center"/>
        <w:rPr>
          <w:rFonts w:ascii="Frutiger LT Std 55 Roman;Arial" w:hAnsi="Frutiger LT Std 55 Roman;Arial" w:eastAsia="Frutiger LT Std 55 Roman;Arial" w:cs="Frutiger LT Std 55 Roman;Arial"/>
          <w:b/>
          <w:b/>
          <w:bCs/>
          <w:color w:val="DA2128"/>
          <w:sz w:val="39"/>
          <w:szCs w:val="39"/>
          <w:lang w:val="it-IT" w:eastAsia="en-US"/>
        </w:rPr>
      </w:pPr>
      <w:r>
        <w:rPr>
          <w:rFonts w:eastAsia="Frutiger LT Std 55 Roman;Arial" w:cs="Frutiger LT Std 55 Roman;Arial" w:ascii="Frutiger LT Std 55 Roman;Arial" w:hAnsi="Frutiger LT Std 55 Roman;Arial"/>
          <w:b/>
          <w:bCs/>
          <w:color w:val="DA2128"/>
          <w:sz w:val="39"/>
          <w:szCs w:val="39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1820</wp:posOffset>
                </wp:positionH>
                <wp:positionV relativeFrom="paragraph">
                  <wp:posOffset>179070</wp:posOffset>
                </wp:positionV>
                <wp:extent cx="5850255" cy="588010"/>
                <wp:effectExtent l="19685" t="19050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360" cy="587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6.6pt;margin-top:14.1pt;width:460.6pt;height:46.25pt;mso-wrap-style:none;v-text-anchor:middle">
                <v:fill o:detectmouseclick="t" type="solid" color2="blu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39" w:after="0"/>
        <w:ind w:left="851" w:right="333" w:hanging="567"/>
        <w:jc w:val="center"/>
        <w:rPr>
          <w:rFonts w:ascii="Frutiger LT Std 55 Roman;Arial" w:hAnsi="Frutiger LT Std 55 Roman;Arial" w:eastAsia="Frutiger LT Std 55 Roman;Arial" w:cs="Frutiger LT Std 55 Roman;Arial"/>
          <w:sz w:val="39"/>
          <w:szCs w:val="39"/>
          <w:lang w:val="it-IT"/>
        </w:rPr>
      </w:pPr>
      <w:r>
        <w:rPr>
          <w:rFonts w:eastAsia="Frutiger LT Std 55 Roman;Arial" w:cs="Frutiger LT Std 55 Roman;Arial" w:ascii="Frutiger LT Std 55 Roman;Arial" w:hAnsi="Frutiger LT Std 55 Roman;Arial"/>
          <w:b/>
          <w:bCs/>
          <w:color w:val="DA2128"/>
          <w:sz w:val="39"/>
          <w:szCs w:val="39"/>
          <w:lang w:val="it-IT"/>
        </w:rPr>
        <w:t>PUBBLICAZIONE GRADUATORIE DEFINITIVE</w:t>
      </w:r>
    </w:p>
    <w:p>
      <w:pPr>
        <w:pStyle w:val="Normal"/>
        <w:spacing w:lineRule="exact" w:line="120" w:before="4" w:after="0"/>
        <w:rPr>
          <w:rFonts w:ascii="Frutiger LT Std 55 Roman;Arial" w:hAnsi="Frutiger LT Std 55 Roman;Arial" w:eastAsia="Frutiger LT Std 55 Roman;Arial" w:cs="Frutiger LT Std 55 Roman;Arial"/>
          <w:sz w:val="12"/>
          <w:szCs w:val="12"/>
          <w:lang w:val="it-IT"/>
        </w:rPr>
      </w:pPr>
      <w:r>
        <w:rPr>
          <w:rFonts w:eastAsia="Frutiger LT Std 55 Roman;Arial" w:cs="Frutiger LT Std 55 Roman;Arial" w:ascii="Frutiger LT Std 55 Roman;Arial" w:hAnsi="Frutiger LT Std 55 Roman;Arial"/>
          <w:sz w:val="12"/>
          <w:szCs w:val="12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lineRule="auto" w:line="276" w:before="300" w:after="0"/>
        <w:ind w:left="272" w:right="335" w:hanging="0"/>
        <w:jc w:val="both"/>
        <w:rPr>
          <w:color w:val="231F20"/>
          <w:spacing w:val="-23"/>
          <w:lang w:val="it-IT"/>
        </w:rPr>
      </w:pPr>
      <w:r>
        <w:rPr>
          <w:color w:val="231F20"/>
          <w:spacing w:val="-23"/>
          <w:lang w:val="it-IT"/>
        </w:rPr>
        <w:t xml:space="preserve">Si rende nota la pubblicazione in data </w:t>
      </w:r>
      <w:r>
        <w:rPr>
          <w:b/>
          <w:color w:val="FF0000"/>
          <w:spacing w:val="-23"/>
          <w:u w:val="single"/>
          <w:lang w:val="it-IT"/>
        </w:rPr>
        <w:t>30/03/2017</w:t>
      </w:r>
      <w:r>
        <w:rPr>
          <w:color w:val="231F20"/>
          <w:spacing w:val="-23"/>
          <w:lang w:val="it-IT"/>
        </w:rPr>
        <w:t xml:space="preserve"> sul sito del Servizio Geologico, Sismico e dei Suoli della RER (</w:t>
      </w:r>
      <w:hyperlink r:id="rId3">
        <w:r>
          <w:rPr>
            <w:rStyle w:val="InternetLink"/>
            <w:spacing w:val="-23"/>
            <w:lang w:val="it-IT"/>
          </w:rPr>
          <w:t>http://ambiente.regione.emilia-romagna.it/geologia/temi/sismica/interventi-di-riduzione-del-rischio-sismico</w:t>
        </w:r>
      </w:hyperlink>
      <w:r>
        <w:rPr>
          <w:color w:val="231F20"/>
          <w:spacing w:val="-23"/>
          <w:lang w:val="it-IT"/>
        </w:rPr>
        <w:t xml:space="preserve">) delle </w:t>
      </w:r>
      <w:r>
        <w:rPr>
          <w:b/>
          <w:color w:val="231F20"/>
          <w:spacing w:val="-23"/>
          <w:u w:val="single"/>
          <w:lang w:val="it-IT"/>
        </w:rPr>
        <w:t>graduatorie definitive</w:t>
      </w:r>
      <w:r>
        <w:rPr>
          <w:color w:val="231F20"/>
          <w:spacing w:val="-23"/>
          <w:lang w:val="it-IT"/>
        </w:rPr>
        <w:t xml:space="preserve"> dei contributi per interventi di riduzione del rischio sismico su edifici privati disposti dall’art. 2, comma 1, lett. c) dell’O.C.D.P.C. 293/2015:</w:t>
      </w:r>
    </w:p>
    <w:p>
      <w:pPr>
        <w:pStyle w:val="TextBody"/>
        <w:numPr>
          <w:ilvl w:val="0"/>
          <w:numId w:val="3"/>
        </w:numPr>
        <w:spacing w:before="120" w:after="0"/>
        <w:ind w:left="986" w:right="335" w:hanging="357"/>
        <w:jc w:val="both"/>
        <w:rPr>
          <w:rFonts w:eastAsia="Frutiger LT Std 57 Cn;Arial" w:cs="Frutiger LT Std 57 Cn;Arial"/>
          <w:sz w:val="22"/>
          <w:szCs w:val="22"/>
          <w:lang w:val="it-IT"/>
        </w:rPr>
      </w:pPr>
      <w:r>
        <w:rPr>
          <w:rFonts w:eastAsia="Frutiger LT Std 57 Cn;Arial" w:cs="Frutiger LT Std 57 Cn;Arial"/>
          <w:sz w:val="22"/>
          <w:szCs w:val="22"/>
          <w:lang w:val="it-IT"/>
        </w:rPr>
        <w:t>Graduatoria definitiva Comuni di Casalgrande, Castellarano, Viano (RE);</w:t>
      </w:r>
    </w:p>
    <w:p>
      <w:pPr>
        <w:pStyle w:val="TextBody"/>
        <w:numPr>
          <w:ilvl w:val="0"/>
          <w:numId w:val="3"/>
        </w:numPr>
        <w:ind w:left="992" w:right="333" w:hanging="360"/>
        <w:jc w:val="both"/>
        <w:rPr>
          <w:rFonts w:eastAsia="Frutiger LT Std 57 Cn;Arial" w:cs="Frutiger LT Std 57 Cn;Arial"/>
          <w:sz w:val="22"/>
          <w:szCs w:val="22"/>
          <w:lang w:val="it-IT"/>
        </w:rPr>
      </w:pPr>
      <w:r>
        <w:rPr>
          <w:rFonts w:eastAsia="Frutiger LT Std 57 Cn;Arial" w:cs="Frutiger LT Std 57 Cn;Arial"/>
          <w:sz w:val="22"/>
          <w:szCs w:val="22"/>
          <w:lang w:val="it-IT"/>
        </w:rPr>
        <w:t>Graduatoria definitiva Comune di Alfonsine (RA);</w:t>
      </w:r>
    </w:p>
    <w:p>
      <w:pPr>
        <w:pStyle w:val="TextBody"/>
        <w:numPr>
          <w:ilvl w:val="0"/>
          <w:numId w:val="3"/>
        </w:numPr>
        <w:ind w:left="992" w:right="333" w:hanging="360"/>
        <w:jc w:val="both"/>
        <w:rPr>
          <w:rFonts w:eastAsia="Frutiger LT Std 57 Cn;Arial" w:cs="Frutiger LT Std 57 Cn;Arial"/>
          <w:sz w:val="22"/>
          <w:szCs w:val="22"/>
          <w:lang w:val="it-IT"/>
        </w:rPr>
      </w:pPr>
      <w:r>
        <w:rPr>
          <w:rFonts w:eastAsia="Frutiger LT Std 57 Cn;Arial" w:cs="Frutiger LT Std 57 Cn;Arial"/>
          <w:sz w:val="22"/>
          <w:szCs w:val="22"/>
          <w:lang w:val="it-IT"/>
        </w:rPr>
        <w:t>Graduatoria definitiva Comuni di Albareto, Bedonia, Borgo Val di Taro, Compiano (PR);</w:t>
      </w:r>
    </w:p>
    <w:p>
      <w:pPr>
        <w:pStyle w:val="TextBody"/>
        <w:numPr>
          <w:ilvl w:val="0"/>
          <w:numId w:val="3"/>
        </w:numPr>
        <w:ind w:left="992" w:right="333" w:hanging="360"/>
        <w:jc w:val="both"/>
        <w:rPr>
          <w:rFonts w:eastAsia="Frutiger LT Std 57 Cn;Arial" w:cs="Frutiger LT Std 57 Cn;Arial"/>
          <w:sz w:val="22"/>
          <w:szCs w:val="22"/>
          <w:lang w:val="it-IT"/>
        </w:rPr>
      </w:pPr>
      <w:r>
        <w:rPr>
          <w:rFonts w:eastAsia="Frutiger LT Std 57 Cn;Arial" w:cs="Frutiger LT Std 57 Cn;Arial"/>
          <w:sz w:val="22"/>
          <w:szCs w:val="22"/>
          <w:lang w:val="it-IT"/>
        </w:rPr>
        <w:t>Graduatoria definitiva Comune di Ravenna (capoluogo);</w:t>
      </w:r>
    </w:p>
    <w:p>
      <w:pPr>
        <w:pStyle w:val="TextBody"/>
        <w:numPr>
          <w:ilvl w:val="0"/>
          <w:numId w:val="3"/>
        </w:numPr>
        <w:ind w:left="992" w:right="333" w:hanging="360"/>
        <w:jc w:val="both"/>
        <w:rPr>
          <w:rFonts w:eastAsia="Frutiger LT Std 57 Cn;Arial" w:cs="Frutiger LT Std 57 Cn;Arial"/>
          <w:sz w:val="22"/>
          <w:szCs w:val="22"/>
          <w:lang w:val="it-IT"/>
        </w:rPr>
      </w:pPr>
      <w:r>
        <w:rPr>
          <w:rFonts w:eastAsia="Frutiger LT Std 57 Cn;Arial" w:cs="Frutiger LT Std 57 Cn;Arial"/>
          <w:sz w:val="22"/>
          <w:szCs w:val="22"/>
          <w:lang w:val="it-IT"/>
        </w:rPr>
        <w:t>Graduatoria definitiva Comuni di Castel San Pietro, Ozzano dell’Emilia (BO).</w:t>
      </w:r>
    </w:p>
    <w:p>
      <w:pPr>
        <w:pStyle w:val="TextBody"/>
        <w:spacing w:lineRule="auto" w:line="360" w:before="200" w:after="0"/>
        <w:ind w:left="272" w:right="335" w:hanging="0"/>
        <w:jc w:val="both"/>
        <w:rPr/>
      </w:pPr>
      <w:r>
        <w:rPr>
          <w:rFonts w:eastAsia="Frutiger LT Std 57 Cn;Arial" w:cs="Frutiger LT Std 57 Cn;Arial"/>
          <w:b/>
          <w:color w:val="FF0000"/>
          <w:sz w:val="22"/>
          <w:szCs w:val="22"/>
          <w:u w:val="single"/>
          <w:lang w:val="it-IT"/>
        </w:rPr>
        <w:t>DALLA DATA DI PUBBLICAZIONE SOPRA INDICATA, INIZIANO A DECORRERE I TERMINI PER LA PRESENTAZIONE DEI PROGETTI</w:t>
      </w:r>
      <w:r>
        <w:rPr>
          <w:rFonts w:eastAsia="Frutiger LT Std 57 Cn;Arial" w:cs="Frutiger LT Std 57 Cn;Arial"/>
          <w:sz w:val="22"/>
          <w:szCs w:val="22"/>
          <w:lang w:val="it-IT"/>
        </w:rPr>
        <w:t xml:space="preserve"> </w:t>
      </w:r>
      <w:r>
        <w:rPr>
          <w:rFonts w:eastAsia="Frutiger LT Std 57 Cn;Arial" w:cs="Frutiger LT Std 57 Cn;Arial"/>
          <w:sz w:val="18"/>
          <w:szCs w:val="18"/>
          <w:lang w:val="it-IT"/>
        </w:rPr>
        <w:t>(art. 14, c.6, O.C.D.P.C. n.293/2015)</w:t>
      </w:r>
      <w:r>
        <w:rPr>
          <w:rFonts w:eastAsia="Frutiger LT Std 57 Cn;Arial" w:cs="Frutiger LT Std 57 Cn;Arial"/>
          <w:sz w:val="22"/>
          <w:szCs w:val="22"/>
          <w:lang w:val="it-IT"/>
        </w:rPr>
        <w:t>:</w:t>
      </w:r>
    </w:p>
    <w:p>
      <w:pPr>
        <w:pStyle w:val="TextBody"/>
        <w:numPr>
          <w:ilvl w:val="0"/>
          <w:numId w:val="2"/>
        </w:numPr>
        <w:spacing w:before="120" w:after="0"/>
        <w:ind w:left="986" w:right="335" w:hanging="357"/>
        <w:jc w:val="both"/>
        <w:rPr/>
      </w:pPr>
      <w:r>
        <w:rPr>
          <w:rFonts w:eastAsia="Frutiger LT Std 57 Cn;Arial" w:cs="Frutiger LT Std 57 Cn;Arial"/>
          <w:b/>
          <w:sz w:val="22"/>
          <w:szCs w:val="22"/>
          <w:lang w:val="it-IT"/>
        </w:rPr>
        <w:t>90 giorni</w:t>
      </w:r>
      <w:r>
        <w:rPr>
          <w:rFonts w:eastAsia="Frutiger LT Std 57 Cn;Arial" w:cs="Frutiger LT Std 57 Cn;Arial"/>
          <w:sz w:val="22"/>
          <w:szCs w:val="22"/>
          <w:lang w:val="it-IT"/>
        </w:rPr>
        <w:t xml:space="preserve"> – </w:t>
      </w:r>
      <w:r>
        <w:rPr>
          <w:rFonts w:eastAsia="Frutiger LT Std 57 Cn;Arial" w:cs="Frutiger LT Std 57 Cn;Arial"/>
          <w:b/>
          <w:color w:val="FF0000"/>
          <w:sz w:val="22"/>
          <w:szCs w:val="22"/>
          <w:lang w:val="it-IT"/>
        </w:rPr>
        <w:t>28/06/2017</w:t>
      </w:r>
      <w:r>
        <w:rPr>
          <w:rFonts w:eastAsia="Frutiger LT Std 57 Cn;Arial" w:cs="Frutiger LT Std 57 Cn;Arial"/>
          <w:sz w:val="22"/>
          <w:szCs w:val="22"/>
          <w:lang w:val="it-IT"/>
        </w:rPr>
        <w:t xml:space="preserve"> - interventi di rafforzamento locale;</w:t>
      </w:r>
    </w:p>
    <w:p>
      <w:pPr>
        <w:pStyle w:val="TextBody"/>
        <w:numPr>
          <w:ilvl w:val="0"/>
          <w:numId w:val="2"/>
        </w:numPr>
        <w:spacing w:before="80" w:after="0"/>
        <w:ind w:left="986" w:right="335" w:hanging="357"/>
        <w:jc w:val="both"/>
        <w:rPr/>
      </w:pPr>
      <w:r>
        <w:rPr>
          <w:rFonts w:eastAsia="Frutiger LT Std 57 Cn;Arial" w:cs="Frutiger LT Std 57 Cn;Arial"/>
          <w:b/>
          <w:sz w:val="22"/>
          <w:szCs w:val="22"/>
          <w:lang w:val="it-IT"/>
        </w:rPr>
        <w:t>180 giorni</w:t>
      </w:r>
      <w:r>
        <w:rPr>
          <w:rFonts w:eastAsia="Frutiger LT Std 57 Cn;Arial" w:cs="Frutiger LT Std 57 Cn;Arial"/>
          <w:sz w:val="22"/>
          <w:szCs w:val="22"/>
          <w:lang w:val="it-IT"/>
        </w:rPr>
        <w:t xml:space="preserve"> – </w:t>
      </w:r>
      <w:r>
        <w:rPr>
          <w:rFonts w:eastAsia="Frutiger LT Std 57 Cn;Arial" w:cs="Frutiger LT Std 57 Cn;Arial"/>
          <w:b/>
          <w:color w:val="FF0000"/>
          <w:sz w:val="22"/>
          <w:szCs w:val="22"/>
          <w:lang w:val="it-IT"/>
        </w:rPr>
        <w:t>26/09/2017</w:t>
      </w:r>
      <w:r>
        <w:rPr>
          <w:rFonts w:eastAsia="Frutiger LT Std 57 Cn;Arial" w:cs="Frutiger LT Std 57 Cn;Arial"/>
          <w:sz w:val="22"/>
          <w:szCs w:val="22"/>
          <w:lang w:val="it-IT"/>
        </w:rPr>
        <w:t xml:space="preserve"> - interventi di miglioramento sismico o di demolizione e ricostruzione.</w:t>
      </w:r>
    </w:p>
    <w:sectPr>
      <w:type w:val="continuous"/>
      <w:pgSz w:w="11906" w:h="16838"/>
      <w:pgMar w:left="460" w:right="340" w:gutter="0" w:header="0" w:top="2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Guardian Egyp Bold">
    <w:altName w:val="Times New Roman"/>
    <w:charset w:val="00"/>
    <w:family w:val="roman"/>
    <w:pitch w:val="variable"/>
  </w:font>
  <w:font w:name="Frutiger LT Std 47 Light C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Franklin Gothic Demi Cond"/>
    <w:charset w:val="00"/>
    <w:family w:val="swiss"/>
    <w:pitch w:val="variable"/>
  </w:font>
  <w:font w:name="Frutiger LT Std 55 Roma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Segoe UI" w:hAnsi="Calibri;Segoe UI" w:eastAsia="Calibri;Segoe U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776" w:hanging="0"/>
      <w:outlineLvl w:val="0"/>
    </w:pPr>
    <w:rPr>
      <w:rFonts w:ascii="Guardian Egyp Bold;Times New Roman" w:hAnsi="Guardian Egyp Bold;Times New Roman" w:eastAsia="Guardian Egyp Bold;Times New Roman" w:cs="Guardian Egyp Bold;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72" w:hanging="0"/>
      <w:outlineLvl w:val="1"/>
    </w:pPr>
    <w:rPr>
      <w:rFonts w:ascii="Frutiger LT Std 47 Light Cn;Arial" w:hAnsi="Frutiger LT Std 47 Light Cn;Arial" w:eastAsia="Frutiger LT Std 47 Light Cn;Arial" w:cs="Frutiger LT Std 47 Light Cn;Arial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">
    <w:name w:val="Menzione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2" w:after="0"/>
      <w:ind w:left="272" w:hanging="0"/>
    </w:pPr>
    <w:rPr>
      <w:rFonts w:ascii="Calibri;Segoe UI" w:hAnsi="Calibri;Segoe UI" w:eastAsia="Calibri;Segoe UI" w:cs="Calibri;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biente.regione.emilia-romagna.it/geologia/temi/sismica/interventi-di-riduzione-del-rischio-sismi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1:00Z</dcterms:created>
  <dc:creator>Ferlini Carolina</dc:creator>
  <dc:description/>
  <cp:keywords/>
  <dc:language>en-US</dc:language>
  <cp:lastModifiedBy>Passarella Vania</cp:lastModifiedBy>
  <cp:lastPrinted>2017-03-30T12:38:00Z</cp:lastPrinted>
  <dcterms:modified xsi:type="dcterms:W3CDTF">2017-03-31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9T00:00:00Z</vt:filetime>
  </property>
  <property fmtid="{D5CDD505-2E9C-101B-9397-08002B2CF9AE}" pid="3" name="LastSaved">
    <vt:filetime>2016-06-09T00:00:00Z</vt:filetime>
  </property>
</Properties>
</file>