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’</w:t>
      </w:r>
      <w:r>
        <w:rPr>
          <w:caps/>
          <w:sz w:val="24"/>
          <w:szCs w:val="24"/>
        </w:rPr>
        <w:t xml:space="preserve">ufficio tecnico </w:t>
      </w:r>
      <w:r>
        <w:rPr>
          <w:bCs/>
          <w:sz w:val="24"/>
          <w:szCs w:val="24"/>
        </w:rPr>
        <w:t>3° Settore – Pianificazione Territoria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Comune di Casalgrand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.zza Martiri della Libertà, n.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SALGRANDE (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spacing w:lineRule="auto" w:line="360"/>
        <w:ind w:left="992" w:hanging="992"/>
        <w:rPr>
          <w:b/>
          <w:b/>
        </w:rPr>
      </w:pPr>
      <w:r>
        <w:rPr>
          <w:b/>
        </w:rPr>
        <w:t>Oggetto: integrazioni pratica edilizia presentata in data _____________ prot. ________ intestata a ________________________________________________________ intervento in via _____________________, n. ___, località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Selezionare il tipo di pratica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35479030"/>
      <w:bookmarkStart w:id="1" w:name="__Fieldmark__0_33547903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PERMESSO DI COSTRUIR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35479030"/>
      <w:bookmarkStart w:id="3" w:name="__Fieldmark__1_33547903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SEGNALAZIONE CERTIFICATA DI INZIO ATTIVITA’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35479030"/>
      <w:bookmarkStart w:id="5" w:name="__Fieldmark__2_33547903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COMUNICAZIONE ATTIVITA’ EDILIZIA LIBERA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35479030"/>
      <w:bookmarkStart w:id="7" w:name="__Fieldmark__3_33547903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RICHIESTA DI CONFORMITA’ EDILIZIA E AGIBILITA’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35479030"/>
      <w:bookmarkStart w:id="9" w:name="__Fieldmark__4_33547903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AUTORIZZAZION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35479030"/>
      <w:bookmarkStart w:id="11" w:name="__Fieldmark__5_33547903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Altro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qualità di 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RASMET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allegato alla presente i seguenti documenti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12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  <w:lang w:val="it-IT"/>
          </w:rPr>
          <w:t>privacy@comune.casalgrande</w:t>
        </w:r>
        <w:bookmarkEnd w:id="12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  <w:lang w:val="it-IT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color w:val="000000"/>
          <w:sz w:val="22"/>
          <w:szCs w:val="22"/>
          <w:lang w:val="it-IT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3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privacy@comune.casalgrande</w:t>
        </w:r>
        <w:bookmarkEnd w:id="13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Calibri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9:38:00Z</dcterms:created>
  <dc:creator>Ufficio U.r.p.</dc:creator>
  <dc:description/>
  <cp:keywords/>
  <dc:language>en-US</dc:language>
  <cp:lastModifiedBy>g.barbieri</cp:lastModifiedBy>
  <dcterms:modified xsi:type="dcterms:W3CDTF">2020-01-03T07:13:00Z</dcterms:modified>
  <cp:revision>11</cp:revision>
  <dc:subject/>
  <dc:title>Al Sig</dc:title>
</cp:coreProperties>
</file>