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 xml:space="preserve">3° SETTORE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16 - 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° SETTORE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2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16 –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 xml:space="preserve">3° SETTORE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3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5 - 1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 xml:space="preserve">3° SETTORE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4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66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 xml:space="preserve">3° SETTORE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5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33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 xml:space="preserve">3° SETTORE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6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33 – 0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 xml:space="preserve">3° SETTORE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7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33 – 0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 xml:space="preserve">3° SETTORE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PROCESSO N. 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16 – 1,7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 xml:space="preserve">3° SETTORE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9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33 – 0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 xml:space="preserve">3° SETTORE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0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 xml:space="preserve">3° SETTORE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 xml:space="preserve">3° SETTORE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2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5 – 2,3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 xml:space="preserve">3° SETTORE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3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 – 1,2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 xml:space="preserve">3° SETTORE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4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66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 xml:space="preserve">3° SETTORE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5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33 – 0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 xml:space="preserve">3° SETTORE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6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 xml:space="preserve">3° SETTORE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20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5 – 2,2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 xml:space="preserve">3° SETTORE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2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83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 xml:space="preserve">3° SETTORE 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 xml:space="preserve">3° SETTORE 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 xml:space="preserve">3° SETTORE 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 xml:space="preserve">3° SETTORE </w:t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9:09:00Z</dcterms:created>
  <dc:creator>s.margini</dc:creator>
  <dc:description/>
  <cp:keywords/>
  <dc:language>en-US</dc:language>
  <cp:lastModifiedBy>ads</cp:lastModifiedBy>
  <dcterms:modified xsi:type="dcterms:W3CDTF">2014-01-27T10:03:00Z</dcterms:modified>
  <cp:revision>6</cp:revision>
  <dc:subject/>
  <dc:title>RISCHIOSITA’ DEL PROCESSO</dc:title>
</cp:coreProperties>
</file>