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-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- 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- 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 – 1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/>
        <w:t>1° SETTORE  Servizio ANAGRAFE-ELETTORALE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42:00Z</dcterms:created>
  <dc:creator>s.margini</dc:creator>
  <dc:description/>
  <cp:keywords/>
  <dc:language>en-US</dc:language>
  <cp:lastModifiedBy>ads</cp:lastModifiedBy>
  <dcterms:modified xsi:type="dcterms:W3CDTF">2014-01-27T10:04:00Z</dcterms:modified>
  <cp:revision>5</cp:revision>
  <dc:subject/>
  <dc:title>RISCHIOSITA’ DEL PROCESSO</dc:title>
</cp:coreProperties>
</file>