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1° SETTORE</w:t>
        <w:tab/>
        <w:t>AFFARI GENERALI E FINANZIARI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 – 1,7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1° SETTORE</w:t>
        <w:tab/>
        <w:t>AFFARI GENERALI E FINANZIARI</w:t>
        <w:tab/>
      </w:r>
    </w:p>
    <w:p>
      <w:pPr>
        <w:pStyle w:val="Normal"/>
        <w:spacing w:lineRule="auto" w:line="240"/>
        <w:rPr/>
      </w:pPr>
      <w:r>
        <w:rPr/>
        <w:t>PROCESSO N. 2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33 – 1,7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1° SETTORE</w:t>
        <w:tab/>
        <w:t>AFFARI GENERALI E FINANZIARI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PROCESSO N. 3 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 – 1,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1° SETTORE</w:t>
        <w:tab/>
        <w:t>AFFARI GENERALI E FINANZIARI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4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83 – 1,2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1° SETTORE</w:t>
        <w:tab/>
        <w:t>AFFARI GENERALI E FINANZIARI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5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83 – 1,2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° SETTORE</w:t>
        <w:tab/>
        <w:t>AFFARI GENERALI E FINANZIARI</w:t>
      </w:r>
    </w:p>
    <w:p>
      <w:pPr>
        <w:pStyle w:val="Normal"/>
        <w:spacing w:lineRule="auto" w:line="240"/>
        <w:rPr/>
      </w:pPr>
      <w:r>
        <w:rPr/>
        <w:t>PROCESSO N. 6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 – 1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1° SETTORE</w:t>
        <w:tab/>
        <w:t>AFFARI GENERALI E FINANZIARI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7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 – 1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1° SETTORE</w:t>
        <w:tab/>
        <w:t>AFFARI GENERALI E FINANZIARI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8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83 – 1,7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1° SETTORE</w:t>
        <w:tab/>
        <w:t>AFFARI GENERALI E FINANZIARI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9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33 – 1,5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1° SETTORE</w:t>
        <w:tab/>
        <w:t>AFFARI GENERALI E FINANZIARI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1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5 – 1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1° SETTORE</w:t>
        <w:tab/>
        <w:t>AFFARI GENERALI E FINANZIARI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2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,17 – 1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1° SETTORE</w:t>
        <w:tab/>
        <w:t>AFFARI GENERALI E FINANZIARI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15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67 – 1,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1° SETTORE</w:t>
        <w:tab/>
        <w:t>AFFARI GENERALI E FINANZIARI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ROCESSO N. 21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 – 1,2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1° SETTORE</w:t>
        <w:tab/>
        <w:t>AFFARI GENERALI E FINANZIARI</w:t>
        <w:tab/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,67 – 1,2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/>
      </w:pPr>
      <w:r>
        <w:rPr>
          <w:b/>
        </w:rPr>
        <w:t>1° SETTORE</w:t>
        <w:tab/>
        <w:t>AFFARI GENERALI E FINANZIARI</w:t>
        <w:tab/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° SETTORE</w:t>
        <w:tab/>
        <w:tab/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° SETTORE</w:t>
        <w:tab/>
        <w:tab/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° SETTORE</w:t>
        <w:tab/>
        <w:tab/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° SETTORE</w:t>
        <w:tab/>
        <w:tab/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° SETTORE</w:t>
        <w:tab/>
        <w:tab/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° SETTORE</w:t>
        <w:tab/>
        <w:tab/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ISCHIOSITA’ DEL PROCESSO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° SETTORE</w:t>
        <w:tab/>
        <w:tab/>
      </w:r>
    </w:p>
    <w:p>
      <w:pPr>
        <w:pStyle w:val="Normal"/>
        <w:spacing w:lineRule="auto" w:line="240"/>
        <w:rPr/>
      </w:pPr>
      <w:r>
        <w:rPr/>
        <w:t>PROCESSO N.</w:t>
      </w:r>
    </w:p>
    <w:tbl>
      <w:tblPr>
        <w:tblW w:w="143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2640"/>
        <w:gridCol w:w="2355"/>
        <w:gridCol w:w="2580"/>
        <w:gridCol w:w="2460"/>
        <w:gridCol w:w="2086"/>
      </w:tblGrid>
      <w:tr>
        <w:trPr>
          <w:trHeight w:val="49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ROBABILITÀ    </w:t>
              <w:b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RAR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POCO PROBABI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OLTO PROBABI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FREQUENT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100" w:before="0" w:after="24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IMPATTO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UPERI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ERI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4</w:t>
            </w:r>
          </w:p>
        </w:tc>
        <w:tc>
          <w:tcPr>
            <w:tcW w:w="26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SO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MIN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MARGINAL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8:41:00Z</dcterms:created>
  <dc:creator>ads</dc:creator>
  <dc:description/>
  <cp:keywords/>
  <dc:language>en-US</dc:language>
  <cp:lastModifiedBy>ads</cp:lastModifiedBy>
  <dcterms:modified xsi:type="dcterms:W3CDTF">2014-01-27T10:03:00Z</dcterms:modified>
  <cp:revision>7</cp:revision>
  <dc:subject/>
  <dc:title>PROBABILITÀ    </dc:title>
</cp:coreProperties>
</file>