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- 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 - 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 - 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67 - 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- 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- 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- 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- 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2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2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2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2,5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° SETTORE  Servizio COMMERCIO-SUA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2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2° SETTORE  Servizio COMMERCIO-SUAP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2° SETTORE  Servizio COMMERCIO-SUAP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2° SETTORE  Servizio COMMERCIO-SUAP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2° SETTORE  Servizio COMMERCIO-SUAP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2° SETTORE  Servizio COMMERCIO-SUAP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2° SETTORE  Servizio COMMERCIO-SUAP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2° SETTORE  Servizio COMMERCIO-SUAP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2° SETTORE  Servizio COMMERCIO-SUAP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2° SETTORE  Servizio COMMERCIO-SUAP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8:54:00Z</dcterms:created>
  <dc:creator>s.margini</dc:creator>
  <dc:description/>
  <cp:keywords/>
  <dc:language>en-US</dc:language>
  <cp:lastModifiedBy>ads</cp:lastModifiedBy>
  <dcterms:modified xsi:type="dcterms:W3CDTF">2014-01-27T10:04:00Z</dcterms:modified>
  <cp:revision>5</cp:revision>
  <dc:subject/>
  <dc:title>RISCHIOSITA’ DEL PROCESSO</dc:title>
</cp:coreProperties>
</file>