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,33 – 1,75</w:t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,33 – 1,75</w:t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PROCESSO N. 9 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67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.50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6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RVIZIO STAFF  Ufficio CONTRATT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CONTRATT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CONTRATT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CONTRATT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CONTRATT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SERVIZIO STAFF  Ufficio CONTRATTI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24:00Z</dcterms:created>
  <dc:creator>s.margini</dc:creator>
  <dc:description/>
  <cp:keywords/>
  <dc:language>en-US</dc:language>
  <cp:lastModifiedBy>ads</cp:lastModifiedBy>
  <dcterms:modified xsi:type="dcterms:W3CDTF">2014-01-27T10:04:00Z</dcterms:modified>
  <cp:revision>8</cp:revision>
  <dc:subject/>
  <dc:title>RISCHIOSITA’ DEL PROCESSO</dc:title>
</cp:coreProperties>
</file>