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 SOCIAL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3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67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 SOCIAL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4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83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 SOCIAL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83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 SOCIAL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6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83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 SOCIAL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7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 SOCIAL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8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83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 SOCIAL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9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33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 SOCIAL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5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 SOCIAL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2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83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 SOCIAL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 SOCIAL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6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67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 SOCIAL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7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83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 SOCIAL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9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67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 SOCIALI</w:t>
      </w:r>
    </w:p>
    <w:p>
      <w:pPr>
        <w:pStyle w:val="Normal"/>
        <w:spacing w:lineRule="auto" w:line="240"/>
        <w:rPr/>
      </w:pPr>
      <w:r>
        <w:rPr/>
        <w:t>PROCESSO N. 20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7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 SOCIAL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5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4° SETTORE  SERVIZI SOCIAL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 SOCIAL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 SOCIAL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 SOCIAL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 SOCIAL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 SOCIAL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 SOCIAL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8:59:00Z</dcterms:created>
  <dc:creator>s.margini</dc:creator>
  <dc:description/>
  <cp:keywords/>
  <dc:language>en-US</dc:language>
  <cp:lastModifiedBy>ads</cp:lastModifiedBy>
  <dcterms:modified xsi:type="dcterms:W3CDTF">2014-01-27T10:04:00Z</dcterms:modified>
  <cp:revision>8</cp:revision>
  <dc:subject/>
  <dc:title>RISCHIOSITA’ DEL PROCESSO</dc:title>
</cp:coreProperties>
</file>