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RISCHIOSITA’ DEL PROCESSO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ISTITUZIONE DEI SERVIZI EDUCATIVI E SCOLASTICI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PROCESSO N. 1</w:t>
      </w:r>
    </w:p>
    <w:tbl>
      <w:tblPr>
        <w:tblW w:w="14340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9"/>
        <w:gridCol w:w="2640"/>
        <w:gridCol w:w="2355"/>
        <w:gridCol w:w="2580"/>
        <w:gridCol w:w="2460"/>
        <w:gridCol w:w="2086"/>
      </w:tblGrid>
      <w:tr>
        <w:trPr>
          <w:trHeight w:val="495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ROBABILITÀ    </w:t>
              <w:br/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RARO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OCO PROBABI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OLTO 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FREQUENT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</w:tr>
      <w:tr>
        <w:trPr>
          <w:trHeight w:val="495" w:hRule="atLeast"/>
        </w:trPr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IMPATTO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UPERI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ERIO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64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OGLIA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IN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 – 1,75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MARGINA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RISCHIOSITA’ DEL PROCESSO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ISTITUZIONE DEI SERVIZI EDUCATIVI E SCOLASTICI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PROCESSO N. 2</w:t>
      </w:r>
    </w:p>
    <w:tbl>
      <w:tblPr>
        <w:tblW w:w="14340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9"/>
        <w:gridCol w:w="2640"/>
        <w:gridCol w:w="2355"/>
        <w:gridCol w:w="2580"/>
        <w:gridCol w:w="2460"/>
        <w:gridCol w:w="2086"/>
      </w:tblGrid>
      <w:tr>
        <w:trPr>
          <w:trHeight w:val="495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ROBABILITÀ    </w:t>
              <w:br/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RARO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OCO PROBABI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OLTO 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FREQUENT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</w:tr>
      <w:tr>
        <w:trPr>
          <w:trHeight w:val="495" w:hRule="atLeast"/>
        </w:trPr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IMPATTO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UPERI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ERIO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64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OGLIA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IN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 – 1,75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MARGINA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RISCHIOSITA’ DEL PROCESSO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ISTITUZIONE DEI SERVIZI EDUCATIVI E SCOLASTICI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PROCESSO N. 3</w:t>
      </w:r>
    </w:p>
    <w:tbl>
      <w:tblPr>
        <w:tblW w:w="14340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9"/>
        <w:gridCol w:w="2640"/>
        <w:gridCol w:w="2355"/>
        <w:gridCol w:w="2580"/>
        <w:gridCol w:w="2460"/>
        <w:gridCol w:w="2086"/>
      </w:tblGrid>
      <w:tr>
        <w:trPr>
          <w:trHeight w:val="495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ROBABILITÀ    </w:t>
              <w:br/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RARO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OCO PROBABI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OLTO 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FREQUENT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</w:tr>
      <w:tr>
        <w:trPr>
          <w:trHeight w:val="495" w:hRule="atLeast"/>
        </w:trPr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IMPATTO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UPERI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ERIO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64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OGLIA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IN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 . 1,75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MARGINA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RISCHIOSITA’ DEL PROCESSO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ISTITUZIONE DEI SERVIZI EDUCATIVI E SCOLASTICI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PROCESSO N. 4</w:t>
      </w:r>
    </w:p>
    <w:tbl>
      <w:tblPr>
        <w:tblW w:w="14340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9"/>
        <w:gridCol w:w="2640"/>
        <w:gridCol w:w="2355"/>
        <w:gridCol w:w="2580"/>
        <w:gridCol w:w="2460"/>
        <w:gridCol w:w="2086"/>
      </w:tblGrid>
      <w:tr>
        <w:trPr>
          <w:trHeight w:val="495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ROBABILITÀ    </w:t>
              <w:br/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RARO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OCO PROBABI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OLTO 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FREQUENT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</w:tr>
      <w:tr>
        <w:trPr>
          <w:trHeight w:val="495" w:hRule="atLeast"/>
        </w:trPr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IMPATTO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UPERI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ERIO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64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OGLIA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IN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,83 – 1,5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MARGINA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RISCHIOSITA’ DEL PROCESSO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ISTITUZIONE DEI SERVIZI EDUCATIVI E SCOLASTICI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PROCESSO N. 5</w:t>
      </w:r>
    </w:p>
    <w:tbl>
      <w:tblPr>
        <w:tblW w:w="14340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9"/>
        <w:gridCol w:w="2640"/>
        <w:gridCol w:w="2355"/>
        <w:gridCol w:w="2580"/>
        <w:gridCol w:w="2460"/>
        <w:gridCol w:w="2086"/>
      </w:tblGrid>
      <w:tr>
        <w:trPr>
          <w:trHeight w:val="495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ROBABILITÀ    </w:t>
              <w:br/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RARO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OCO PROBABI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OLTO 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FREQUENT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</w:tr>
      <w:tr>
        <w:trPr>
          <w:trHeight w:val="495" w:hRule="atLeast"/>
        </w:trPr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IMPATTO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UPERI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ERIO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64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OGLIA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IN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,5 – 1,5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MARGINA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RISCHIOSITA’ DEL PROCESSO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ISTITUZIONE DEI SERVIZI EDUCATIVI E SCOLASTICI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PROCESSO N. 6</w:t>
      </w:r>
    </w:p>
    <w:tbl>
      <w:tblPr>
        <w:tblW w:w="14340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9"/>
        <w:gridCol w:w="2640"/>
        <w:gridCol w:w="2355"/>
        <w:gridCol w:w="2580"/>
        <w:gridCol w:w="2460"/>
        <w:gridCol w:w="2086"/>
      </w:tblGrid>
      <w:tr>
        <w:trPr>
          <w:trHeight w:val="495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ROBABILITÀ    </w:t>
              <w:br/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RARO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OCO PROBABI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OLTO 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FREQUENT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</w:tr>
      <w:tr>
        <w:trPr>
          <w:trHeight w:val="495" w:hRule="atLeast"/>
        </w:trPr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IMPATTO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UPERI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ERIO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64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OGLIA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IN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,83 – 1,75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MARGINA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RISCHIOSITA’ DEL PROCESSO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ISTITUZIONE DEI SERVIZI EDUCATIVI E SCOLASTICI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PROCESSO N. 7</w:t>
      </w:r>
    </w:p>
    <w:tbl>
      <w:tblPr>
        <w:tblW w:w="14340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9"/>
        <w:gridCol w:w="2640"/>
        <w:gridCol w:w="2355"/>
        <w:gridCol w:w="2580"/>
        <w:gridCol w:w="2460"/>
        <w:gridCol w:w="2086"/>
      </w:tblGrid>
      <w:tr>
        <w:trPr>
          <w:trHeight w:val="495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ROBABILITÀ    </w:t>
              <w:br/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RARO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OCO PROBABI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OLTO 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FREQUENT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</w:tr>
      <w:tr>
        <w:trPr>
          <w:trHeight w:val="495" w:hRule="atLeast"/>
        </w:trPr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IMPATTO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UPERI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ERIO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64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OGLIA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IN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,83 – 1,75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MARGINA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RISCHIOSITA’ DEL PROCESSO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ISTITUZIONE DEI SERVIZI EDUCATIVI E SCOLASTICI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PROCESSO N. 8</w:t>
      </w:r>
    </w:p>
    <w:tbl>
      <w:tblPr>
        <w:tblW w:w="14340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9"/>
        <w:gridCol w:w="2640"/>
        <w:gridCol w:w="2355"/>
        <w:gridCol w:w="2580"/>
        <w:gridCol w:w="2460"/>
        <w:gridCol w:w="2086"/>
      </w:tblGrid>
      <w:tr>
        <w:trPr>
          <w:trHeight w:val="495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ROBABILITÀ    </w:t>
              <w:br/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RARO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OCO PROBABI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OLTO 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FREQUENT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</w:tr>
      <w:tr>
        <w:trPr>
          <w:trHeight w:val="495" w:hRule="atLeast"/>
        </w:trPr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IMPATTO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UPERI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ERIO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64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OGLIA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IN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,83 – 1,5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MARGINA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RISCHIOSITA’ DEL PROCESSO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ISTITUZIONE DEI SERVIZI EDUCATIVI E SCOLASTICI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PROCESSO N. 9</w:t>
      </w:r>
    </w:p>
    <w:tbl>
      <w:tblPr>
        <w:tblW w:w="14340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9"/>
        <w:gridCol w:w="2640"/>
        <w:gridCol w:w="2355"/>
        <w:gridCol w:w="2580"/>
        <w:gridCol w:w="2460"/>
        <w:gridCol w:w="2086"/>
      </w:tblGrid>
      <w:tr>
        <w:trPr>
          <w:trHeight w:val="495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ROBABILITÀ    </w:t>
              <w:br/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RARO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OCO PROBABI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OLTO 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FREQUENT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</w:tr>
      <w:tr>
        <w:trPr>
          <w:trHeight w:val="495" w:hRule="atLeast"/>
        </w:trPr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IMPATTO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UPERI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ERIO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64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OGLIA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IN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,33 – 1,5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MARGINA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RISCHIOSITA’ DEL PROCESSO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ISTITUZIONE DEI SERVIZI EDUCATIVI E SCOLASTICI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PROCESSO N. 10</w:t>
      </w:r>
    </w:p>
    <w:tbl>
      <w:tblPr>
        <w:tblW w:w="14340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9"/>
        <w:gridCol w:w="2640"/>
        <w:gridCol w:w="2355"/>
        <w:gridCol w:w="2580"/>
        <w:gridCol w:w="2460"/>
        <w:gridCol w:w="2086"/>
      </w:tblGrid>
      <w:tr>
        <w:trPr>
          <w:trHeight w:val="495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ROBABILITÀ    </w:t>
              <w:br/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RARO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OCO PROBABI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OLTO 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FREQUENT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</w:tr>
      <w:tr>
        <w:trPr>
          <w:trHeight w:val="495" w:hRule="atLeast"/>
        </w:trPr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IMPATTO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UPERI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ERIO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64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OGLIA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IN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,33 – 1,5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MARGINA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RISCHIOSITA’ DEL PROCESSO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ISTITUZIONE DEI SERVIZI EDUCATIVI E SCOLASTICI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PROCESSO N. 11</w:t>
      </w:r>
    </w:p>
    <w:tbl>
      <w:tblPr>
        <w:tblW w:w="14340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9"/>
        <w:gridCol w:w="2640"/>
        <w:gridCol w:w="2355"/>
        <w:gridCol w:w="2580"/>
        <w:gridCol w:w="2460"/>
        <w:gridCol w:w="2086"/>
      </w:tblGrid>
      <w:tr>
        <w:trPr>
          <w:trHeight w:val="495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ROBABILITÀ    </w:t>
              <w:br/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RARO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OCO PROBABI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OLTO 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FREQUENT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</w:tr>
      <w:tr>
        <w:trPr>
          <w:trHeight w:val="495" w:hRule="atLeast"/>
        </w:trPr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IMPATTO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UPERI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ERIO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64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OGLIA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IN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,5 – 1,25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MARGINA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RISCHIOSITA’ DEL PROCESSO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ISTITUZIONE DEI SERVIZI EDUCATIVI E SCOLASTICI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PROCESSO N. 12</w:t>
      </w:r>
    </w:p>
    <w:tbl>
      <w:tblPr>
        <w:tblW w:w="14340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9"/>
        <w:gridCol w:w="2640"/>
        <w:gridCol w:w="2355"/>
        <w:gridCol w:w="2580"/>
        <w:gridCol w:w="2460"/>
        <w:gridCol w:w="2086"/>
      </w:tblGrid>
      <w:tr>
        <w:trPr>
          <w:trHeight w:val="495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ROBABILITÀ    </w:t>
              <w:br/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RARO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OCO PROBABI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OLTO 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FREQUENT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</w:tr>
      <w:tr>
        <w:trPr>
          <w:trHeight w:val="495" w:hRule="atLeast"/>
        </w:trPr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IMPATTO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UPERI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ERIO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64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OGLIA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IN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 – 1,75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MARGINA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RISCHIOSITA’ DEL PROCESSO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ISTITUZIONE DEI SERVIZI EDUCATIVI E SCOLASTICI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PROCESSO N. 15</w:t>
      </w:r>
    </w:p>
    <w:tbl>
      <w:tblPr>
        <w:tblW w:w="14340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9"/>
        <w:gridCol w:w="2640"/>
        <w:gridCol w:w="2355"/>
        <w:gridCol w:w="2580"/>
        <w:gridCol w:w="2460"/>
        <w:gridCol w:w="2086"/>
      </w:tblGrid>
      <w:tr>
        <w:trPr>
          <w:trHeight w:val="495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ROBABILITÀ    </w:t>
              <w:br/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RARO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OCO PROBABI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OLTO 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FREQUENT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</w:tr>
      <w:tr>
        <w:trPr>
          <w:trHeight w:val="495" w:hRule="atLeast"/>
        </w:trPr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IMPATTO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UPERI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ERIO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64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OGLIA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IN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,5 – 1,5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MARGINA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RISCHIOSITA’ DEL PROCESSO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ISTITUZIONE DEI SERVIZI EDUCATIVI E SCOLASTICI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PROCESSO N. 16</w:t>
      </w:r>
    </w:p>
    <w:tbl>
      <w:tblPr>
        <w:tblW w:w="14340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9"/>
        <w:gridCol w:w="2640"/>
        <w:gridCol w:w="2355"/>
        <w:gridCol w:w="2580"/>
        <w:gridCol w:w="2460"/>
        <w:gridCol w:w="2086"/>
      </w:tblGrid>
      <w:tr>
        <w:trPr>
          <w:trHeight w:val="495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ROBABILITÀ    </w:t>
              <w:br/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RARO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OCO PROBABI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OLTO 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FREQUENT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</w:tr>
      <w:tr>
        <w:trPr>
          <w:trHeight w:val="495" w:hRule="atLeast"/>
        </w:trPr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IMPATTO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UPERI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ERIO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64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OGLIA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IN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,17 – 1,75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MARGINA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RISCHIOSITA’ DEL PROCESSO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ISTITUZIONE DEI SERVIZI EDUCATIVI E SCOLASTICI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PROCESSO N. 17</w:t>
      </w:r>
    </w:p>
    <w:tbl>
      <w:tblPr>
        <w:tblW w:w="14340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9"/>
        <w:gridCol w:w="2640"/>
        <w:gridCol w:w="2355"/>
        <w:gridCol w:w="2580"/>
        <w:gridCol w:w="2460"/>
        <w:gridCol w:w="2086"/>
      </w:tblGrid>
      <w:tr>
        <w:trPr>
          <w:trHeight w:val="495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ROBABILITÀ    </w:t>
              <w:br/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RARO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OCO PROBABI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OLTO 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FREQUENT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</w:tr>
      <w:tr>
        <w:trPr>
          <w:trHeight w:val="495" w:hRule="atLeast"/>
        </w:trPr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IMPATTO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UPERI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ERIO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64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OGLIA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IN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,5 – 1,5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MARGINA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RISCHIOSITA’ DEL PROCESSO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ISTITUZIONE DEI SERVIZI EDUCATIVI E SCOLASTICI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PROCESSO N. 19</w:t>
      </w:r>
    </w:p>
    <w:tbl>
      <w:tblPr>
        <w:tblW w:w="14340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9"/>
        <w:gridCol w:w="2640"/>
        <w:gridCol w:w="2355"/>
        <w:gridCol w:w="2580"/>
        <w:gridCol w:w="2460"/>
        <w:gridCol w:w="2086"/>
      </w:tblGrid>
      <w:tr>
        <w:trPr>
          <w:trHeight w:val="495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ROBABILITÀ    </w:t>
              <w:br/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RARO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OCO PROBABI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OLTO 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FREQUENT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</w:tr>
      <w:tr>
        <w:trPr>
          <w:trHeight w:val="495" w:hRule="atLeast"/>
        </w:trPr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IMPATTO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UPERI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ERIO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64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OGLIA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IN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,17 – 1,5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MARGINA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RISCHIOSITA’ DEL PROCESSO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ISTITUZIONE DEI SERVIZI EDUCATIVI E SCOLASTICI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PROCESSO N. 20</w:t>
      </w:r>
    </w:p>
    <w:tbl>
      <w:tblPr>
        <w:tblW w:w="14340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9"/>
        <w:gridCol w:w="2640"/>
        <w:gridCol w:w="2355"/>
        <w:gridCol w:w="2580"/>
        <w:gridCol w:w="2460"/>
        <w:gridCol w:w="2086"/>
      </w:tblGrid>
      <w:tr>
        <w:trPr>
          <w:trHeight w:val="495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ROBABILITÀ    </w:t>
              <w:br/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RARO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OCO PROBABI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OLTO 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FREQUENT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</w:tr>
      <w:tr>
        <w:trPr>
          <w:trHeight w:val="495" w:hRule="atLeast"/>
        </w:trPr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IMPATTO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UPERI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ERIO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64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OGLIA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IN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,5 – 1,75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MARGINA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RISCHIOSITA’ DEL PROCESSO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ISTITUZIONE DEI SERVIZI EDUCATIVI E SCOLASTICI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PROCESSO N. 21</w:t>
      </w:r>
    </w:p>
    <w:tbl>
      <w:tblPr>
        <w:tblW w:w="14340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9"/>
        <w:gridCol w:w="2640"/>
        <w:gridCol w:w="2355"/>
        <w:gridCol w:w="2580"/>
        <w:gridCol w:w="2460"/>
        <w:gridCol w:w="2086"/>
      </w:tblGrid>
      <w:tr>
        <w:trPr>
          <w:trHeight w:val="495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ROBABILITÀ    </w:t>
              <w:br/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RARO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OCO PROBABI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OLTO 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FREQUENT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</w:tr>
      <w:tr>
        <w:trPr>
          <w:trHeight w:val="495" w:hRule="atLeast"/>
        </w:trPr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IMPATTO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UPERI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ERIO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64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OGLIA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IN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,5 – 1,75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MARGINA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40"/>
        <w:rPr/>
      </w:pPr>
      <w:r>
        <w:rPr/>
        <w:t>RISCHIOSITA’ DEL PROCESSO</w:t>
      </w:r>
    </w:p>
    <w:p>
      <w:pPr>
        <w:pStyle w:val="Normal"/>
        <w:spacing w:lineRule="auto" w:line="240"/>
        <w:rPr/>
      </w:pPr>
      <w:r>
        <w:rPr/>
        <w:t>ISTITUZIONE DEI SERVIZI EDUCATIVI E SCOLASTICI</w:t>
      </w:r>
    </w:p>
    <w:p>
      <w:pPr>
        <w:pStyle w:val="Normal"/>
        <w:spacing w:lineRule="auto" w:line="240"/>
        <w:rPr/>
      </w:pPr>
      <w:r>
        <w:rPr/>
        <w:t>PROCESSO N.</w:t>
      </w:r>
    </w:p>
    <w:tbl>
      <w:tblPr>
        <w:tblW w:w="14340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9"/>
        <w:gridCol w:w="2640"/>
        <w:gridCol w:w="2355"/>
        <w:gridCol w:w="2580"/>
        <w:gridCol w:w="2460"/>
        <w:gridCol w:w="2086"/>
      </w:tblGrid>
      <w:tr>
        <w:trPr>
          <w:trHeight w:val="495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ROBABILITÀ    </w:t>
              <w:br/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RARO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OCO PROBABI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OLTO 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FREQUENT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</w:tr>
      <w:tr>
        <w:trPr>
          <w:trHeight w:val="495" w:hRule="atLeast"/>
        </w:trPr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IMPATTO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UPERI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ERIO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64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OGLIA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IN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MARGINA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40"/>
        <w:rPr/>
      </w:pPr>
      <w:r>
        <w:rPr/>
        <w:t>RISCHIOSITA’ DEL PROCESSO</w:t>
      </w:r>
    </w:p>
    <w:p>
      <w:pPr>
        <w:pStyle w:val="Normal"/>
        <w:spacing w:lineRule="auto" w:line="240"/>
        <w:rPr/>
      </w:pPr>
      <w:r>
        <w:rPr/>
        <w:t>ISTITUZIONE DEI SERVIZI EDUCATIVI E SCOLASTICI</w:t>
      </w:r>
    </w:p>
    <w:p>
      <w:pPr>
        <w:pStyle w:val="Normal"/>
        <w:spacing w:lineRule="auto" w:line="240"/>
        <w:rPr/>
      </w:pPr>
      <w:r>
        <w:rPr/>
        <w:t>PROCESSO N.</w:t>
      </w:r>
    </w:p>
    <w:tbl>
      <w:tblPr>
        <w:tblW w:w="14340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9"/>
        <w:gridCol w:w="2640"/>
        <w:gridCol w:w="2355"/>
        <w:gridCol w:w="2580"/>
        <w:gridCol w:w="2460"/>
        <w:gridCol w:w="2086"/>
      </w:tblGrid>
      <w:tr>
        <w:trPr>
          <w:trHeight w:val="495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ROBABILITÀ    </w:t>
              <w:br/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RARO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OCO PROBABI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OLTO 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FREQUENT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</w:tr>
      <w:tr>
        <w:trPr>
          <w:trHeight w:val="495" w:hRule="atLeast"/>
        </w:trPr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IMPATTO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UPERI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ERIO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64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OGLIA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IN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MARGINA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40"/>
        <w:rPr/>
      </w:pPr>
      <w:r>
        <w:rPr/>
        <w:t>RISCHIOSITA’ DEL PROCESSO</w:t>
      </w:r>
    </w:p>
    <w:p>
      <w:pPr>
        <w:pStyle w:val="Normal"/>
        <w:spacing w:lineRule="auto" w:line="240"/>
        <w:rPr/>
      </w:pPr>
      <w:r>
        <w:rPr/>
        <w:t>ISTITUZIONE DEI SERVIZI EDUCATIVI E SCOLASTICI</w:t>
      </w:r>
    </w:p>
    <w:p>
      <w:pPr>
        <w:pStyle w:val="Normal"/>
        <w:spacing w:lineRule="auto" w:line="240"/>
        <w:rPr/>
      </w:pPr>
      <w:r>
        <w:rPr/>
        <w:t>PROCESSO N.</w:t>
      </w:r>
    </w:p>
    <w:tbl>
      <w:tblPr>
        <w:tblW w:w="14340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9"/>
        <w:gridCol w:w="2640"/>
        <w:gridCol w:w="2355"/>
        <w:gridCol w:w="2580"/>
        <w:gridCol w:w="2460"/>
        <w:gridCol w:w="2086"/>
      </w:tblGrid>
      <w:tr>
        <w:trPr>
          <w:trHeight w:val="495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ROBABILITÀ    </w:t>
              <w:br/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RARO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OCO PROBABI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OLTO 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FREQUENT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</w:tr>
      <w:tr>
        <w:trPr>
          <w:trHeight w:val="495" w:hRule="atLeast"/>
        </w:trPr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IMPATTO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UPERI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ERIO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64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OGLIA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IN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MARGINA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40"/>
        <w:rPr/>
      </w:pPr>
      <w:r>
        <w:rPr/>
        <w:t>RISCHIOSITA’ DEL PROCESSO</w:t>
      </w:r>
    </w:p>
    <w:p>
      <w:pPr>
        <w:pStyle w:val="Normal"/>
        <w:spacing w:lineRule="auto" w:line="240"/>
        <w:rPr/>
      </w:pPr>
      <w:r>
        <w:rPr/>
        <w:t>ISTITUZIONE DEI SERVIZI EDUCATIVI E SCOLASTICI</w:t>
      </w:r>
    </w:p>
    <w:p>
      <w:pPr>
        <w:pStyle w:val="Normal"/>
        <w:spacing w:lineRule="auto" w:line="240"/>
        <w:rPr/>
      </w:pPr>
      <w:r>
        <w:rPr/>
        <w:t>PROCESSO N.</w:t>
      </w:r>
    </w:p>
    <w:tbl>
      <w:tblPr>
        <w:tblW w:w="14340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9"/>
        <w:gridCol w:w="2640"/>
        <w:gridCol w:w="2355"/>
        <w:gridCol w:w="2580"/>
        <w:gridCol w:w="2460"/>
        <w:gridCol w:w="2086"/>
      </w:tblGrid>
      <w:tr>
        <w:trPr>
          <w:trHeight w:val="495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ROBABILITÀ    </w:t>
              <w:br/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RARO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OCO PROBABI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OLTO 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FREQUENT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</w:tr>
      <w:tr>
        <w:trPr>
          <w:trHeight w:val="495" w:hRule="atLeast"/>
        </w:trPr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IMPATTO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UPERI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ERIO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64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OGLIA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IN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MARGINA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4"/>
      <w:szCs w:val="24"/>
      <w:lang w:val="it-IT" w:eastAsia="zh-CN" w:bidi="hi-I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8T09:26:00Z</dcterms:created>
  <dc:creator>s.margini</dc:creator>
  <dc:description/>
  <cp:keywords/>
  <dc:language>en-US</dc:language>
  <cp:lastModifiedBy>ads</cp:lastModifiedBy>
  <dcterms:modified xsi:type="dcterms:W3CDTF">2014-01-27T10:04:00Z</dcterms:modified>
  <cp:revision>6</cp:revision>
  <dc:subject/>
  <dc:title>RISCHIOSITA’ DEL PROCESSO</dc:title>
</cp:coreProperties>
</file>